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DNOUGHTS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S IS THE AVALON HILL GAME COMPANY'S TRADEMARK N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AME OF TACTICAL WWII NAVAL COMBAT IN THE NORTH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ical Ship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ismarck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ic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A Strate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a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A Tacti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B Movement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The Bismarck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he Ships of Dreadn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Dreadnoughts Players'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dnoughts is an auto-boot diskette.  Place the game disk in Drive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ide face up and power up the computer. 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dnoughts recreates World War II naval combat in the North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last days of the great battleships, when Germany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fought for control of the North Atlantic and the importan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of the North Atlantic and the important supply convoy ro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re crucial naval actions of World War II involved Germ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ship against the power of the Royal Navy.  On 22 May 194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Bismarck and the cruiser Prinz Eugen slipped quietly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ings in the early predawn hours.  Their orders:break through the c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yal Navy vessels and attack the North Atlantic conv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Bismarck scenario, Dreadnoughts provides a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s can build their fleet from a roster of 44 American,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d German ships, and engage them in tactic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screen will present two choices DREADNOUGHTS is the 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The BATTLE PROGRAM is the two-player game in which players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eets and engage in combat.  (The Battle Program is also pres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marck scenario.  Whenever the Bismarck and Prinz Eugen come with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British ships, the computer will load the Battle Program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begin with a discussion of the Bismarck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are the rules to the Battle Program, which is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marck and Battle Program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Bismarck scenario, the computer will begi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lay will start immediately thereafter. 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Program scenario, the computer will show the set-up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pose their fleets, drawing from the list of Allied and Germa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may contain from one to nine ships, with the maximum number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en.  Each side may have any mix of German and Alli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: The Battle Program will begin with both sides within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At this range, aircraft carriers were unable to laun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 There are no rules in the Battle Program for ai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et-up commands are self-explanatory.  Once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program, you will be asked for the formation of each side (if th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r more ships), and for the visual range i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nautical mile: 2,000 yards).  The game sill determine sigh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.  You cannot fire on a ship that you canno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ICAL SHIP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1) GERMAN BATTLESHIP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3) Bismarck                                        ARMOR: (2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BELT: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                      DECK: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+---+   (4b)                  GUN: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2 |                        CRWN: 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+---+   |                     SEC: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+---+       +---+                  C.T.: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2 |       | 2 |                 PILOT: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(4a)      +---+       +---+             S     MFC: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+---+                     +---+ +---+ T     RUD: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 | 2 | | 2 |                     | 2 | | 2 | 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+---+                     +---+ +---+ 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       +---+       +---+             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2 |       | 2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+---+       +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+---+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2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+---+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STR: _____________ (6)   MAIN GUNS:      15 IN.  (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LL  : _____________       SECONDARY:      2.9 I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 SPEED: 30 KT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The nationality and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The number of inches of armor in each section of the ship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of the ship are armored (with their abbreviations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elt, deck, (GUN) main gun turret, (CRWN) turret crown, (SEC)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, (C.T.) conning tower, (PLOT) plotting room, (MFC) mai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and (RUD) ru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name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  An overview of the ship, showing the number, type and range of f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un.  A primary gun turret is always shown as a block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turret receives enough damage, an "X" will appear.  Jammed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 "J" instead of a number.  Jammed turret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jammed during battle due to the efforts of the ship's crew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gun mounts are always identified as "A", "B", "C", from th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enter of the ship; and "X", "Y", "Z" from the center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ern.  Thus, the Bismarck's four main gun turrets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to stern the "A" turret, "B" turret, "X" turret and "Y" tur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  The secondary gun mounts are drawn with lines protruding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ir field of fire.  One gun line drawn on the port or sta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square indicates that the mount can aim the gun up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to each side of that line.  If it faces the bow or 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mount can only move 45 degrees towards the sid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nt is on.  (See the Dunkerque diagram for an example.) 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 the bow or stern means that the mount can move up to 45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de of that line.  Secondary gun mounts are numbere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board gun closest to the bow.  The next gun will be the por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o the bow, and the sequence continues from starboard t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in most cases (because some designs have od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turrets) odd-numbered secondary turrets will be along the sta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; even-numbered turrets on the por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This is the size or bore of the main and secondary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This is the amount of damage the superstructure and hull can tak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is calculated by the computer, taking into accoun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and the thickness of the armor.  Damage is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"X" that appear on the superstructure and hull lin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has no more superstructure, any future hits will damage the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NCH BATTLESHIP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ARMOR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UNKERQUE                                        BELT: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DECK: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GUN: 1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CRWN: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|                     SEC: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+---+       +---+                  C.T.: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2 |       | 4 |                 PILOT: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       +---+       +---+   |         S     MFC: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+---+                     +---+       T     RUD: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 | 2 | | 2 |                     | 2 | ==    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+---+                     +---+       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       +---+       +---+   |         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2 |       | 2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+---+       +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STR: _____________       MAIN GUNS:      13 I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LL  : _____________       SECONDARY:      5.1 I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 SPEED: 29 KT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ismarck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ical scenario is played between the computer (commanding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) and the player (commanding the Bismarck and the Prinz Eugen)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German naval units in the Norwegian port of Bergen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hips are either sunk, or safe in a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ictory Conditions: The German player must enter the convoy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sink as many ships as possible, then return to a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 are calculated on the following basis: the length of the cru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ermanent damage (speed and hull hits) done to German and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the status of convoy WS.8  This convoy is vital to the British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n North Africa.  The German player can lose points if it gets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levels of victory: a draw and a British or German mar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decisive, major and total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onvoys: Convoys can be spotted by the Bismarck on the A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sual/radar displays.  If the letter T appears, it is the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Britannic.  A cluster of dots represents supply convoy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f five dots the important convoy WS.8.  If a convoy is with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Bismarck can enter the battle program to att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ismarck and the Prinz Eugen will travel together at all tim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make during the Strategic Phase will automatically apply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IC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hases to the Bismarck scenario: the strategic ph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phase.  The battle phase is exactly the same as in the Ba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smarck scenario begins in the strategic phase with the Bismar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 Eugen in the Norwegian port of Bergen.  The box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the passage of time by turning black during night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uring day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A STRATE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    Continue moving at the present course/heading for that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ntil a key is pressed.  The computer will also stop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ships encounter enemy ships, aircraft, or lan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s at any time means that you have detected Allied rad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nautical miles.  Allied radar range is 15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ir Search  Launch Arado float planes to search surrounding area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attle      If within visual range of the enemy, you may decid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.  The program will also begin automatically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urse      Enter up to three digits, from 0 to 360, to indic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 according to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0 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ike the Battle Game, any number from 0 to 360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ndurance   This is a very important display because it shows how f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can travel in nautical miles if it maintai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  As your ships consume fuel, the distances will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tances between two points being equal, a slow-mov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sume less fuel than a fas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part of the display is the distance and cours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to travel to a friendly port.  The heading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ccount the presence of the Royal Navy, or of land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d the game, the Bismarck and Prinz Eugen must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our ports: Bergen, Brest, Naziere or Ferrol.  (While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ot a member of the Axis, it was friendly to Germany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next to Axis-occupied France, it was doubtful that F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not have allowed the battleship to st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orward     Continue moving at the same speed and heading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, or the Bismarck encounter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ap         Print the strategic map, including the ships' previou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atrol      Patrol for enemy vessels.  The ships will patrol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increasing their effective search radiu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patrol for 1 to 9 hours, or until they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ply enter numbers 1 to 9, or F).  Hitting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the patrol, and the ships will resume their cours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mething is found, the screen will show the ra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locations of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  Ends the game, allowing you to save the game.  A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disk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outes      Shows the British convoy routes that the Bismarck has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peed       Changes the speed of both German units.  The compute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number, but the ships can travel to fas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of the Bismar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isual      Prints the Bismarck's visual/radar display.  In the ce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smarck and the Prinz Eugen.  The limit of visual cont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by the dotted line; of radar by the solid line. 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isual contact changes according to the time of day or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evailing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* (A)ir search means that an Arado float plane will be laun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will slow down to launch it, the resume speed.  If the 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ing too far, or if visibility is poor, the seaplane may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  It will be up to the player to decide if it is worth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 silence to give the Bismarck's position to the plan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 Navy had primitive radio direction finders, so it is a r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 your position.)  Even then, the plane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thing is found, the screen will show the radar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enemy ships.  There is a chance of pilot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type of ships reported.  The Bismarc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t its present course and speed for one hour af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A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attle Program is used, it will show a screen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the map, the ship roster, and the shi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: The dots in the Battle Program map indicates the center of each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each square depends upon the scale,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.  As the ships move together or apart, the scal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00 yards per square to 500 yards per square.  Below the sca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in yards.  Ship collisions are impossible at an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ROSTER: This contains a listing of each active ship in the scenari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number code and present course.  Ships in the Battle Program tra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ight compass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5   /0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0 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5  180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number is used to issue main and secondary targ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TATUS: The sequence of play in the Battle Program consists of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each ship in play.  The computer will go down the ros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(if that many ships are playing) and ask the player to ente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: The direction the ship is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The maximum speed of the ship (in kn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MF (movement factors): Each ship uses movement factors (MF for shor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how far it can move in one turn.  By using the (M)aneuver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order his ship to move up to its Maximum MF.  The MAX MF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at the ship will travel that number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: Most ships have two types of guns: main and secondary gu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splay to see where they are on each ship.  By using the (p)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condary commands, the ship is ordered to fire those guns at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nd secondary guns may fire at the same ship, different shi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give orders from ship to ship, you will see that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ps will change a square or two.  Distances are measured in actual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spective of the phasing ship, and the scale between squa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A TACTI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mmands available to all ships in the Batt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aneuver    Each ship can move a certain number of movement point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oints requires entering a string of numbers, L, and/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tells the ship to move that many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, L will move the ship 45 degrees forward and to the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will move the ship 45 degrees forward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The maneuver command 2LL1R will move a ship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ead, turn to the left, turn left again, move one point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rimary     Assigns a target to the main guns. 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ship you wish these guns to fir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econdary   Assigns a target to the secondary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am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Shows the damage display and status of the phasin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xt        Finishes the movement/combat turn of one ship, and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hip.  You cannot go back and enter new ord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once the (n)ext command is en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  Battle Program scenario only.  The computer will show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 for all the ships and ask if you wish to (q)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(c)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Shows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nd        Bismarck scenario only.  The computer will show 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ismarck and return to the Strategic Pha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only if no ships are within visual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B MOVEMENT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ships have completed the command phase, movement and com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The computer will redraw the map, placing the phasing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map.  Its move will be calculated and carried ou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its movement allowance.  The computer will automatical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hip, redraw the map, calculate its movement, and so forth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The computer calculates the effects of combat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y key whenever the cursor f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combat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 MAIN GUN FIR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: 4899 Y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BEARING: 201                ASPECT: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 DATA:                  SHE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E 15 IN                      VERT PEN 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39K YDS (39,000 YDS)      HORZ PEN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RING 2                     RNDS LEF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F HI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ITISH BATTLECRUISE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ARMOR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OD                                                BELT: 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                      DECK: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+---+                         GUN: 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2 |                        CRWN: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+---+   |                     SEC: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+---+       +---+                  C.T.: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2 |       | 2 |                 PILOT: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       +---+       +---+             S     MFC: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+ +---+                     +---+ +---+ T     RUD: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 | XX | | 2 |                     | 2 | | 2 | 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XX | |   |                     |   | |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+ +---+                     +---+ +---+ 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       +---+       +---+             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2 |       | 2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+---+       +---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+---+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X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+---+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STR: _____________                SPECIAL DAMAGE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LL  : _____________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 SPEED: 30 KT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T #2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ONDARY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4 4 IN. GUN MOUNT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hit from the Bismarck had struck and penetrated the Gun Arm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, completely destroying it, so instead of a clear block, a row of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that fact.  Secondary hits are scored on the Superstructu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hit destroyed the #4 secondary gun mount, located in the ce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Hood.  If the second shot had landed in the same pla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(Gun Armor, A Turret), the shot would have had no effect since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stroyed any fur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MAGE: In addition to damaging the armor and guns of a ship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specific, vital areas of the ship may be hit. 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ay cause additional harm to the armor, or deprive the 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wer: a shell has destroyed the bridge.  Until the second-i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assume command of the ship, the ship will ignore any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ire control (Forward, Foretop of Af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om (Forward or 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(Search or Gunn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Magazines (Main Powder, Main Magazine, Forward Main Magazine, Af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Handling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er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SMARCK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41: The Bismarck and the Prinz Eugen leave their berth at Goten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ers to raid commerce in the Atlantic.  Admiral Lutjens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lt at Korsfjord, south of Be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y: Spotted by British reconnaissance aircraft, cruisers are sent on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for the ships.  The Hood and the Prince of Wales leave Scapa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Admiral Holland in command.  The search is concentrated north and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y: The King George V, the Repulse, the Victorious and other ship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  Commander of the Home Fleet, Admiral Tovey, is aboard the King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: The Suffolk sights the German ship in the Denmark Strait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  The Norfolk makes visual contact soon thereafter.  Using rad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the ships and broadcast their location to the rest of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: Vice Admiral Holland intercepts the German ships and att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blows up five minutes later, hit by shells from both German ships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slam into the Prince of Wales, forcing her to break off the f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 is hit twice, causing a fuel leak that forces Lutjens to aband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 and head for Brest.  The German ships proceed south while the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 and the other two cruisers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ning, the Prinz Eugen is sent off to raid commerc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the Bismarck is attacked by aircraft from the Victorious,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26 May: The British lose contact with Bismarck, last seen south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tip of Greenland.  Vice Admiral Sommerville leaves Gibral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ship on its return to France.  This British Force 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own, Ark Royal and two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: Bismarck sighted again by a Coastal Command flying-boat.  Th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,planes from the Ark Royal score a hit on the starboard rudder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attacks take place during the night, with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: Tovey arrives with the King George V and Rodney and two crui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 is badly hit early on and, after 90 minutes, she is dead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rpedoes hit, and the crew scuttles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June: the Prinz Eugen develops engine trouble and returns to B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OF DREADN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listed below are available for play.  The gun list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ship's primary and secondary guns.  Some ships may have onl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ondary guns.  The numbers in parentheses are gun ranges i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(K YDS).  The armor is list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's enforced hiatus in battleship design forced it to re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den class ships when it designed ad built the Tirpitz class.  This m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efects, that the rudder and steering gear were bad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ed to be a fatal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er 1941 commerce-raiding run code-named "Exercise Rhine." the 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z Eugen succeeded in destroying the Hood on 24 May and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the Prince of Wales (see "Appendix A: The Bismarck Chronology"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during the night, but were sighted on the 26th by a Coast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oat.  That evening, torpedo-bombers from the Ark Royal scored two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her starboard rudder, making the Bismarck uncontrollable. 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George V, the Rodney and two destroyers attacked.  Within '9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sent to the bottom, destroyed in the end by torpedo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setshire and her crews' scuttling-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pitz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41,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  :  8 15-inch (39 K YDS)       12 5.9-inch (24 K 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4-inch A.A.              12 20mm A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14                     Conning Tower: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 8                     Plotting Room: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 :       14                     Main Fire Control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 8                     Rudder: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50,170 h.p.: 3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along the same lines as the Bismarck, she had greater power an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anti-aircraft guns.  Along with the rest of the German North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Group (consisting of the cruisers Scheer, Lutzow and Hipper)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forced the disbanding of convoy PQ17, which was bound for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Although they did not participate in the action, the scat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opened it to U-boat attacks, with the result that two-thi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's cargo was sunk.  While berthed in Norwegian waters, he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ed the ship from air observation by laying newly-cut trees acros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.  Nevertheless, British bombers attacked her at Tromso and caused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ize on 12 November 1944.  As a result, the other German heavy surfa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ansferred to the Baltic for the rest of 1944, leaving the U-b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ftwaffe to attack the conv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pitz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41,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8 15-inch (39 KYDS)           12 5.9-inch (2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4-inch A.A.                12 20MM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: 8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4                          Conning Tower: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8                          Plotting Room: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4                          Main Fire Control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8                          Rudder: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50,170 h.p.; 3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for the 1916 German Commander-in-Chief Vice Admiral Reinhardt Sch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utschland class ship was among the first "pocket battleships"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ations of the 1919 Versailles Treaty.  For their ro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raiders, these ships emphasized armament and enduranc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numerous modifications were made to the Scheer, inclu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ircraft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war, she participated in the scattering of convoy PQ17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ccessful commerce raider.  Late in the war, she wa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c Sea and with the Lutzow and Hipper to give off-shore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army.  She was sunk by the RAF in Kiel in April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 Class Pocket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1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6 11-inch (45 KYDS)            8 5.9-inch (24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Conning Tower: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Plotting Room: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6                           Main Fire Contro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4                           Rudder: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50,000 h.p.; 26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RN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charnhorst and Gneisenau were intended to be the fourth and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Deutschland class, but the construction of the Dunkerqu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called for a larger ship.  It took serious wrangling between the Nav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for the ship to get its three triple 11-inch guns.  The Scharnhor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ppearance in Icelandic waters two months after Hitler invaded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the British auxiliary cruiser Rawalpindi with the ass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senau.  She supported the Narvik landings in 1940, suffering a torped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tacking the British evacuation fleet.  During that battle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by 15 aircraft from the Ark Royal, which failed at the cost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Berthed in Brest, she executed (with Gneisenau and Prinz Euge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g "Channel dash" from Brest to Wilhelmshaven under the eyes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(11-13 February 1942).  During October 1940 to March 194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senau and Hipper, they caught 49 ships (271,000 tons) i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.  It was not until the "Battle of the North Cape" (26 Dec. 19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arnhorst was sunk by British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eisenau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34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9 11-inch (45 KYDS)           12 5.9-inch (2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4-inch A.A.                16 37mm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20mm A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6                           Conning Tower: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6                           Plotting Room: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4                           Main Fire Control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6                           Rudder: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6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EIS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war, Gneisenau was under constant attack from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During a heavy air raid at Kiel, her bows were almost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construction.  But the war deprived her of recovery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d to Gotenhafen and sunk as a blockship in March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harn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eisenau Class Batt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34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9 11-inch (45 KYDS)            12 5.9-inch (24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 16                           Conning Tower: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  6                           Plotting Room: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 14                           Main Fire Control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  6                           Rudder: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6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9 5.9-inch (24 KYDS)           8 3.5-inch (16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2                             Conning Tower: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2                             Plotting Room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2                             Main Fire Control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0                             Rudder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6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a series of undistinguished light cruisers, she helpe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f German troops in Bergen, Norway.  Too light to be much of a th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n was sunk at her moorings in 1945 in Wilhelms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9 5.9-inch (24 KYDS)           6 3.5-inch (16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 2                            Conning Tower: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 2                            Plotting Room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 2                            Main Fire Control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 0                            Rudder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65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 in 1938, the ship was 90% complete when Hitler ordered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ion.  On April 25, 1945 the ship was scuttled in shallow w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 refloated the Zeppelin in 1947 but found it uneconomical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accordingly scrapped the carrier in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: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9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16 5.9-inch (24 KYDS)          12 4.1-inch (20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 Conning Tower: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 Plotting Room: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0                             Main Fire Control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 Rudder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33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re famous cruisers, due to her famous escort Bismarck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Scharnhorst in the "Channel dash" of 11-13 February 1942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sent into action in the Baltic with the Scheer and Hipper,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the war.  In 25 July 1946, the United States used her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hips), to test underwater atomic detonation at Bikini A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ismarck, Scharn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8-inch (24 KYDS)             12 5.9-inch (20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 4                             Conning Tower: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 4                             Plotting Room: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 4                             Main Fire Control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 4                             Rudder: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oy raider of the same class as the Prinz Eugen, the 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the Norway attack with the Scharnhorst.  Sent into th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f Cape St. Vincent, she attacked two convoys and,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-boats and the Luftwaffe, sunk more than seven ships (8-11 February 19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cipating in the scattering of convoy PQ17, she wa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c, where she was 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8-inch (24 KYDS)             12 5.9-inch (20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 4                             Conning Tower: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 4                             Plotting Room: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 4                             Main Fire Control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 4                             Rudder: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are British except where identified otherwise in the title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(U.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in's reply to the German arms race during World War I was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, strongest, fastest ship in the world.  Built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's projected 15-inch battlecruiser, the plans for the Hood wer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ftermath of the Battle of Jutland to give her greater arm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er comparable to the Queen Elizabeth class rather than battle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lmost not built, since the Germans abandoned their buil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17.  Of the four ships planned, the Hood was the ship farthest a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process, so she was completed and the others cancell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ovement in the late 30s to add more guns and increase her arm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long the Renown lines, but the war stopped that plan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 in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3 July 1940, she participated in the Battle of Mers el-Kebir (Ora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tish Force H attacked the French fleet before they could b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Germans.  On 24 May 1941, flying the flag of Vice-Admiral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nd the Prince of Wales attacked the Bismarck in Denmark Strait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to the battle, the Hood blew up, when a shell hit he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lieved that she may have had thin armoring, part of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that her gunpowder detonators were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4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15-inch (34 KYDS)            14 4-inch A.A. 3 pdr. (19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2                              Conning Tower: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  Plotting Room: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5                              Main Fire Control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5                              Rudder: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44,000 h.p.; 3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GEORG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937, the terms of the 1930 naval agreements had been abroga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tain's enemies.  The naval arms race was on, with the major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arger and more powerful ships.  The King George V class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attleships with ten 14-inch guns, was in keeping with th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war fast approaching.  Britain has no time to upgrade them. 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lson class, they were balanced and handsome ships. 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design, including more armor.  There was also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us spotting plane and launcher that could be taken down whe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pace for light anti-aircraft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 George V was launched in December 1940, in tim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's last sortie in May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George V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36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10 14-inch (34 KYDS)           16 5.2-inch (20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2-pdr. pom-poms             10 20mm Oerlik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15                           Conning Tower: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 6                           Plotting Room: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14                           Main Fire Control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 6                           Rudder: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25,000 h.p.; 28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dney might best be described as the "missing link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s that sailed with the Grand Fleet in the First World W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that fought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lson and the Rodney were built to meet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nference of 1921, in which Britain could build two 35,000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with sixteen-inch guns.  With a lot of aluminum and ligh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ed woods, these two ships also had powerful guns that could matc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European waters, but were hampered by their slow 21 kno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dney was hit by a bomb in 1940, but was otherwis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King George V, she aided in sinking the German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33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9 16-inch (35 KYDS)            12 6-inch (2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4-7-inch A.A.                 8 2-pdr.pom-p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: 2 24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14                             Conning Tower: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 6                             Plotting Room: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16                             Main Fire Control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 8                             Rudder: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43,000 h.p.; 21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ir commission in 1916, the battlecruisers Repulse and Renow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 many refits by 1939 that they were known as Refit and Repair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was auspicious, being the first two battlecruisers commissio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land (where three of Britains' nine battlecruisers went to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WWII began, Refit and Repair were two very different s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 benefited from a better armor-belt, and in 1934, was given a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lane and extra anti-aircraft guns.  Sent with the Prince of Wa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ast, she arrived only to be sunk by the Japanese Air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ince of W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6 15-inch (34 KYDS)            18 4-inch (20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3-inch B.L.                 Torpedoes: 2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  8                         Conning Tower: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  4                         Plotting Room: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 12                         Main Fire Control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  4                         Rudder: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20,000 h.p.; 28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f the King George V class ships, the sudden coming of war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be sent out with the dockyard "maties" still aboard.  She wa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led by the Bismarck and sent back for repairs.  The rest of her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arrying Churchill to meet Roosevelt in July 1941 for the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Conference, and in November joining the Repulse to the Far Eas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as to defend Malaya in the event of a Japanese attack, bu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after war had been declared.  With the Repulse and 4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ar Admiral Philips, they tried to attack a Japanese force off Kuan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orpedo-bombers from Saigon sunk both ships as they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George V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36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10 14-inch (34 KYDS)           16 5.2-inch (20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2-pdr.pom-poms              10 40mm Bo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20-mm Oerlik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5                            Conning Tower: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6                            Plotting Room: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4                            Main Fire Contro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6                            Rudder: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25,000 h.p.; 28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lass to have 6-inch secondary armament on the main de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its class to be completed in time for Jutland.  But while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Elizabeth class were being refitted and rebuilt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, the Revenge class became increasing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Class Super-Dreadn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2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15-inch (28 KYDS)            12 6-inch (2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3-inch A.A.                 Torpedoes: 4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4                            Conning Tower: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Plotting Room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4                            Main Fire Control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4                            Rudder: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40,000 h.p.; 2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Rodney, the Nelson was built within the limit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nference of 1921.  Equipped with powerful 16-inch guns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ered by her slow speed, and restricted mostly to convoy duty.  Th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the war, being damaged only by two mines and a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od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33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9 16-inch (35 KYDS)            12 6-inch (2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4-7-inch A.A.                8 2-pdr.pom-p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: 2 24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4                            Conning Tower: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6                            Plotting Room: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6                            Main Fire Control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8                            Rudder: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43,000 h.p.; 21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Revenge class of ships.  Built for the last w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possible under the press for time was to add as many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guns as deck space would allow, and hope that the Germans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irst.  She was torpedoed and sunk while supporting the Allied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dagas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Class Super-Dreadn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2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15-inch (28 KYDS)            12 6-inch (2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3-inch A.A.                 Torpedoes: 4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4                            Conning Tower: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Plotting Room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4                            Main Fire Control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4                            Rudder: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40,000 h.p.; 19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its 1936 refitting, several important addition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ra anti-torpedo bulges, more boats, and additional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.  Her actions included a brief, in-decisive brush with the Scharn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orwegian campaign.  From 1940-41, she was the Flagship of Forc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ibraltar, fought the Italian Fleet and bombarded Genoa.  Re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ast in 1944, she bombarded Sebang and Car Nic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6 15-inch (34 KYDS)            20 4.5-inch (20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3-inch B.L.                  4 4-inch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: 10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8                            Conning Tower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6                            Plotting Room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2                            Main Fire Control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4                            Rudder: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20,000 h.p.; 29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yal Navy's first ship to be launched as an aircraft carr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irst as a cargo vessel.  Her long flight-deck jutting square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and stern set the standard for future carrier designs.  Her sixteen 4.5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guns were high up beside the flight deck, giving her an excell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battle record was enhanced in two cases by rumor.  In the earl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r, the Germans embarrassed themselves at different times by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sunk the carrier.  Then, while patrolling for the Admiral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, news reached her that the ship had been driven into Montevideo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of the Ark Royal's coming, and its exaggerated power fed secre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s, that convinced the captain to scuttle the German 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attacked the Scharnhorst on 13 June 1940 with 15 aircraft, bu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t.  In July, she was part of a task force that attacked the French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an.  She also contributed to the sinking of the Bismarck in May 19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from the Ark Royal, launched in appalling weather, wer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pedo the Bismarck's rudder, jamming it so that the battleship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and sink her.  On 13 November 1941, the Ark Royal was torpedo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by U-boat U81 and sank 14 hours later.  Apparently, po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(secondary) 16 5-inch (19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multiple pom-p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Plotting Room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0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02,000 h.p.; 31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laid down as a Chilean battleship, she was revised a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, spending most of her career in the Mediterranean.  On 5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, she helped invade Tobruk harbor, sinking an Italian destro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.  On 11 November 1940, Swordfish torpedo-bombers attacke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from the carriers Illustrious and the Eagle.  Three Italian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nk at their moorings.  On 11-13 August 1942, she joined the "Pedes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to relieve Malta, where she was sunk by the Ger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22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4 6-inch (19 KYDS)             9 4-inch A.A. (26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6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Plotting Room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0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50,000 h.p.; 2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the Illustrious class of ships, these aircraft carri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rk Royal but had one less deck.  While most of these ship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ostly in the Far East, the Victorious served in the Atlantic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fleet in time to help sink the Bismarck, slowing her with a 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wordfish torpedo bomber.  On 3 April 1944, barracuda dive-bo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and Furious severely damaged the Tirpitz.  After the w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was stripped down almost to her keel and rebuilt to handl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.  She was finally retired in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ious Class Fleet 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2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(secondary) 16 4.5-inch (19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Plotting Room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0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1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SET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hington Treaty set the maximum limit for cruisers at 10,000 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-inch guns.  The Dorsetshire was one of those cruisers built under the 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 April 1942, the cruisers Dorsetshire and Cornwall were sunk b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near Cey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8-inch (29 KYDS)             8 4-inch A.A.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                  Torpedoes: 8 2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Plotting Room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uiser participated in the Bismarck s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8-inch (29 KYDS)             8 4-inch A.A.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                  Torpedoes: 8 2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ipant in the Bismarck action, the Suffolk was the first to s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in the Denmark Strait between Iceland and Gree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8-inch (29 KYDS)             8 4-inch A.A.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                  Torpedoes: 8 2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0,000 h.p.; 31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 to the 6-inch cruisers displaying 15 guns in five triple tur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developed the eight ships of the Southampton class, each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6-inch guns.  The Manchester was torpedoed and sunk by an Italian mo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-boat in 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12 6-inch (26 KYDS)            8 4-inch A.A.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                  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2,5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12 6-inch (26 KYDS)            8 4-inch A.A.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                  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75,5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ships in the Southampton class the Sheffield h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career.  In addition to taking part in the sinkings of the 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arnhorst, she was in the Barents Sea action of New Year's Day, 1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coverage to one end of convoy J.W.51B, it was attac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by the Lutzow, the Hipper, and several destroyers.  In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seamanship, the local escort held off their stronger oppon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 until the Sheffield and the other cruisers arrived.  After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until the Sheffield and the other cruisers arrived.  After a three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the Germans withdrew, leaving one destroyer behind and the 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 The British lost the destroyer Achates and the minesweeper Br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was so angry he ordered the remaining big ships in his nav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ntled, though this was later rescinded.  The German head of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Grand-Admiral Raeder, resigned over the affair.  The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to be the last of her class, scrapped in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12 6-inch (26 KYDS)            8 4-inch A.A.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                  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75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y class of ships were completed between 1940 and 1943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ships in all, and the growing preoccupation with anti-aircraf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suppression of turrets in these ships to put in mor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.  Both the Kenya and Nigeria were damaged by torpe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destal" convoy run to Malta in August 1942.  Only two ships from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st during the war, both to Germ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y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12 6-inch (26 KYDS)            8 4-inch A.A.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2-pdr. A.A.                 20 20-mm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72,500 h.p.; 33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k by British forces after being totally disabled by Germa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a convoy run from northern Russia, May 1, 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ted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12 6-inch (26 KYDS)            12 4-inch A.A.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2-pdr. A.A.                 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k by a torpedo in the Mediterranean.  Because the guns in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had very high firing angles, they were used as anti-aircraft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o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5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10 4-inch (14 KYDS)            8 2-pd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62,000 h.p.; 33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thusa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6 6-inch (26 KYDS)             8 4-inch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64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TH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thusa class of cruisers were the smallest cruisers the British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ar, and were considered badly undergu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thusa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6 6-inch (26 KYDS)             8 4-inch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                  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64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thusa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6 6-inch (26 KYDS)             8 4-inch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                  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64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8-inch (29 KYDS)             8 4-inch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-pdr. A.A.                  Torpedoes: 8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Plotting Room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York, the Exeter was one of smaller versions of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Several modifications were made to its guns and hull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but made them move vulnerable to enemy fire.  Both were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and the Exeter saw quite a bit of action.  She was one of three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sed the Admiral Graf Spee into Montevideo and was engaged by th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 December 1939).  She was considerably battered, but continued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arly sunk.  She was then assigned to the Far East theatre in 194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nk later that same year in the Java Sea while part of a Anglo-Dutch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8,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6 8-inch (29 KYDS)             4 4-inch (14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2-pdr. A.A.                  Torpedoes: 6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Plotting Room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for the previous war, these C Class cruisers showed their 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 was sunk by submarines on the "Pedestal" run to Malta (11-13 August 19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4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8 5-inch (19 KYDS)             2 4-inch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: 8 21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1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40,000 h.p.; 29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wo battleships in this class that saw extensive serv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mostly in the Pacific.  Designed under the London Treaty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, some changes were made when the Japanese rejected the treat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our 14-inch guns with three 16-inch guns.  While it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y two knots, her protection against 14-inch shells w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3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9 16-inch (43 KYDS)           20 5-inch (18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1-inch A.A.                12 1/2-inch A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2                            Conning Tower: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8                            Plotting Room: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6                            Main Fire Contro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7                            Rudder: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21,000 h.p.; 28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A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9,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9 8-inch (30 KYDS)            8 5-inch (18 KY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3                            Conning Tower: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07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KERQUE (F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 French response to the German Deutschland class ships w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Dunkerque and Strasbourg.  Unlike other battlecruisers, all of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were mounted forward, and were far less in size than what the 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This allowed the magazine protection to be concentrated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weight, but increased the chance of the guns being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t.  Her career was far less notable than her design, being attack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itish to keep her out of German hands.  Although damaged at Oran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ally scuttled in 1942 by the French in To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kerqu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8 13-inch (45 KYDS)           16 5.1-inch (21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38mm A.A.                   32 13mm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0                            Conning Tower: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6                            Plotting Room: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4                            Main Fire Control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6                            Rudder: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12,500 h.p.; 29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SBOURG (F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along the same lines and class as Dunkerque, she survived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an only to be scuttled later.  Her hulk was raised in 1945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until finally broken up in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kerqu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8 13-inch (45 KYDS)           16 5.1-inch (21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37mm A.A.                   32 13mm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10                            Conning Tower: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6                            Plotting Room: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14                            Main Fire Control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6                            Rudder: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12,500 h.p.; 29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IRE (F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9 6-inch (24 KYDS)            8 3.5-inch (19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4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4,000 h.p.; 31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ISONNIERE (F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9 6-inch (24 KYDS)            8 3.5-inch (19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4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4,000 h.p.; 33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VILLE (F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8 8-inch (25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2                            Conning Tower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2                            Plotting Room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2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0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120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RIE (F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: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: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:  8 8-inch (25 KYDS)            8 3.9-inch (19 K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:       4                            Conning Tower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:       4                            Plotting Room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:        4                            Main Fire Contro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:      2                            Rudder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Speed: 86,000 h.p.; 32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S PLAYERS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enjoyment about playing Dreadnoughts lies in dis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have put into the game system.  This applies especi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 scenario.  While we will not give the game away by ci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rest assured that the British player (i.e. the comput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repared to meet almost any plan you can come up with.  This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to recreate the historical situation the captain of the 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in 19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however, some hints and explanations that could help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ruises.  Let's begin with an examination of the Bismar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'll notice about the Bismarck is its armor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er against the ships in Appendix B will reveal very few riv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she can blow most cruisers out of the water with a blast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inch guns makes her a feared adversary.  And there will be times in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 where you will wonder if anything can bring 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precisely the wrong attitude to have, because there is no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the bismarck included) that can withstand the relentless pou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forever.  A shell exploding in the wrong place can do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This is especially true when you realize that once a ship's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been destroyed, any further hits on the superstructure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ll hits!  There is also a good chance of a single shell doing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control tower (forcing a turn of inactivity while the new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), the rudder (causing the ship to turn in only one directio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smarck's strengths lie with her speed and armor.  Note that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o many hits that reduce her speed, she becomes an easier target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's just a matter of time before she gets sent to the botto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secret about Dreadnoughts that's not mentioned in the ru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a ship moves, the better target she makes.  Since it's im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be repaired within the time constraints of the game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early in the cruise will haunt the player in later battl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here is: be very cautious about committing the Bismarck 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is one tactic that will help there, but we'll le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CONVO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come to pass that, after playing a few games, you'll start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voys are.  Their initial placement may change from game to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 thing that is constant is that they'll always follow th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(found by pressing the R key while looking at the strategic map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automatically appear and offer themselves to slaughter. 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commander of the Bismarck, to search and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: once you get into the convoy lanes, you will find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will be air Search, Patrol, and Visual Display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you will have to rely on your pilots and your radar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out the enemy.  But they are not perfect by any means.  Rada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40's was not all it is in the 1980's.  Some ships had th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  Dreadnoughts also takes account of human errors, too.  If you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lanes on two consecutive turns, you may get two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Which should you believe?  There's no easy way to find ou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what the captain of the Bismarck 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're in the shipping lanes between England and America. 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xt?  You have a number of options at hand.  A quick visual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what you see with your eyes and what your radar operator reports.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visual range will be identified by type (B for battleship,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, and so on), while radar will only pick up blip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is out there...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patrol or send out aircraft?  Both have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marck cruising slowly in circles can cover three times its rada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 miles, while an Arado float plane can cover a 90 mile radius. 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degree of human error in their reports.  Aircraft, however,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in good weather to have a good chance of mak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have to reveal the Bismarck's position in order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plane back.  This can happen when the plane is a) launched in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or b) the Bismarck is traveling too fast for the plane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your position could be hazardous, for the British may b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Of course, if you're being shadowed by British cruisers, it wo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f you reveal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orse, you may reveal your position, but the plane still didn'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C'est la gu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ccessfully accomplish an air search or patrol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.  Convoys (consisting of merchant ships plu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escorts) will be shown as a group of dashes.  The all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WS.8 will have five dashes.  Also, the troop ship Britannic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tter T, may also make an appearance.  She counts as a convo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Bismarck to attack the convoy could be difficu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, while the float plane is in the air, the ship must carry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 that turn.  If you work it right, the computer will load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're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IRE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viving the Battle Ph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done it now: the Prince of Wales and the Hood, along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, have intercepted and forced battle on you.  You're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and you won't be able to escape until they're sunk or ou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Can you esc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ly enough, chances are good of surviving the encounter.  We can'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smarck will emerge unscathed, but there are some rul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ncrease your chances of winning th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realize that the Hood and the Prince of Wa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ps cut from the same mold.  Quite the contrary, there is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wars' difference between the two.  The battlecruiser Hood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orld War I while the Prince of Wales, commissioned in 1939,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King George V class of battleships.  The advancements i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kes the Prince of Wales a superio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difference between the two lies in their armor.  The H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om and conning tower are weaker than the battleship, as a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guns.  Plus, her fatal flaw that caused it to blow up (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gunpowder detonators) has bee built into the computer program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possible to recreate the historical outcom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go after the Prince of Wales first, before the Bismarck suff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amage.  If you have the room and the patience, you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superior reach and stay out of the battleship's ma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But it's hard to do, and especially difficult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rticularly effective tactic comes from the age of wooden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men: that of "crossing the T."   The tactic requires turning your shi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 primary and secondary guns are bearing on the target's bow or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emendous firepower of the Bismarck, this can be devast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, then, that the Prince of Wales and the Hood are either su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cene, what about the destroyers?  A pleasant surprise awa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ll not go into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ir Sear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-  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WS.8 --------|--------&gt;   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-  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 and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Eugen -------|----------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\______        +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\      |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--------&gt; - -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adius ------|-------------------------&gt;|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+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---------|------&gt;  B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----------|--------------&gt; 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---------|-----------------------&gt; 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tannic)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e square is the circle and inside is cross '+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isual/Ra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+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adius --|--&gt;|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+----------------+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|           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-----|---|--------------|---&gt; D     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adius -|---|-------------&gt;|           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|        B  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-----|---|--------------|-&gt; T    ^   C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tannic)    |   |              |        |   ^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----|---|--------------|---&gt; B  |   |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|        |   |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+----------------+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hips -|---|-----&gt; O               |   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|                     |   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|---&gt; O               |   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|                     |   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+---&gt; O               |   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              |   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+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|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Prinz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s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e square is circle and 'O' is the black solid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ey Swordfish torpedo-bomber dated from 1936, despite its antiqu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low it had outstanding ruggedness and maneuverability and coul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from carriers in conditions which defeated more moder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stablished a record by remaining in production longer than any other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n World War II, and proved ideal as an anti-submarine and anti-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hen armed with 60-lb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micro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The Avalon Hill G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