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- Exi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- Center uni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- Look at each of other unmoved units i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- Goto second unit in stack and enter it's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- Issu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- Display enti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- Leave unit where it is w/o combat (considered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- Enter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,J,K,M, SPACE - return to mo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A   - Look at airpow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C   - Continue attacking adjacen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H   - Hide or expo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L   - Same as L above except may look at all units regardless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Movement 1-9, A,B,C - Mape sector to pre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- Delay (Fire or Norm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- Exit map if on edge (25% chance may return as reinfor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- Village (move to nearest enemy vil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- Fire at best target of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- Run and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- Support (on enemy w/in 3 h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- Move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- Move and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C and put in Fi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CT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cursor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CTL-F for artillery or CTL-S for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CTL-X to return to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- Auto-mov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- During night turns changes terrai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- Examine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- Clear text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- Enter/exit movement phase for unit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- Show map without units or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- Highlights all units i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- Show map with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- Scro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1-6,A-C - Display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,J,K,M -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       - Pasu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PACE   - Exit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    - Speed comput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- Slow comput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- Cen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A   - Enter Air Pow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B   - Ente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E   - E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S   -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P   - Toggle comba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V   - Display towns, villages and airfields controlled by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- return to previous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