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ech Brigad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tarting the Game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Deployment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Orders Phase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Weapons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Combat Phase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Line Of Sight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Historical Scenarios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Game Length and Victory Conditions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Weapons Notes (not included)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Strategy Note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rrain Numbers/Type/Levels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 BRIGADE is a platoon-level tactical game of hypothetica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etween the forces of NATO and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turn consists of two phases. In the orders ph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one at a time, give orders to the units which they control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combat phase all units carry out these orders, one unit at a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hase represents two minutes of action, broken down in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second pul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Talking to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response to the computer that consists of number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to the computer and press the &lt;RETURN&gt; key. To select a rout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r answer a Yes/No question, just press the desired key.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IS NOT SPECIFIED, PRESS &lt;X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Saving a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DEPLOYMENT PHASE and at the end of each COMBAT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allow the player(s) to save the game in progres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scratch disk to store the save game data. Save game dis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for SSI use during a game by following Instruction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rogram. Each save disk with hold approximately 4-6 games.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prompt you when you have exceeded the disk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game disk.  Once a game is saved you with be able to restart 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STARTING A SAVED GAME YOU MUST SET THE CORRECT NUMBER OF PLAY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 BRIGADE map is a 60 X 60 square grid with each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ing 200 yards across. At the start of each game the terr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in accordance with parameters determin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Starting the Game (Ap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side one and the game will begin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e II with Pascal you must first use your BASIC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e III you must first go into Apple II emul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 to play a historical scenario, the computer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ide two of the disk so that it may read in the scenario data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mplete the computer will instruct you to reinsert side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Starting the Game (Atar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the Scenario side of Your disk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move all cartridges from your computer. Owners of the 8OOX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old down the OPTION key when they turn on their computer to 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After you have deployed your forces (or after you have select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storicaL scenario) , the computer will ask you to insert the Gam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Starting the Game (Commod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insert the game disk into Your disk drive. Typ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*", 8 and press &lt;RETURN&gt; . When READY appears, type RUN and press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, players may toggle the sound ON/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Parts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c.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d.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gam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 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 mo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  panzergrenadier PZ p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p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G sturmgeheschuttz (assault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 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anti-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 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M anti-tank guide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 surface-to-ai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 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clo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air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attack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Determining Condition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tart of the game the player(s) must determine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game will be played. On the Apple version the condi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entering 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 DISK DRIVE or 2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SELEC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and C-64'"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SELEC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Player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 BRIGADE may be played by either zero, one, or two play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termined by the option selected on the menu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d to watch a computer controlled German force face a computer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orce, you should select the option BO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Handicap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 the players must determine the handica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5) . The effects of handicap level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 NATO strength reduce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NATO strength reduce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 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 Soviet strength reduce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  Soviet strength reduce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t level 1 the number of weapons in German platoons would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roximatel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icap level will not affect the four "historical scenarios,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automatically assign a handicap level of 3 wh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Delay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length affects messages displayed during the Combat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 the delay length, the longer these messages will remain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. A delay length of 1 will speed up the game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messages to be virtually unreadable. A delay length of 9 will s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onsiderably, but will allow the player maximum time to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eports provided during the Combat Phase. Any integer between 1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Selecting a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one of 4 historical scenarios (see section 9.0)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lect to build your own scenario. If you select a historical scen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skip the deployment phase and go directly to turn 1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 to build your own scenario you will be asked several question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3.6-3.9). New players are advised to begin by playing scenario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eated. Creating and playing a small meeting engagement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empt to play historical scenarios until you are comple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Build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 the computer will generate a new map.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he map the computer will allow the player(s) to inpu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luence the nature of the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INCLUDE RIVE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COVER TERRAiN DENSITY (O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 (1) is answered "Y" then the map will include a river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llows the players to control quantity of woods and broken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map. A "0" would allow no woods/broken terrain on the map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" would mean heavy woods/ broken terrain density. Any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Selecting the Time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may select from eight different time periods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will affect the type of forces/equipment that may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s well as the command control capabilities of the two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Selecting the Type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may select from five different types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NATO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Soviet force fights a rear-guard action against a large 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ATO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NATO force attacks a medium Soviet force. Both side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EETING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forces of equal strength advance on the sam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OVIET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Soviet force attacks a medium NATO force. Both side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VIET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NATO force fights a rear-guard action against a large So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must also determine the size of the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small" battle the quantity of units on both side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roximatel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Selecting NATO Na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O player may choose to use the equipment and organiz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1) U.S. (2)WEST GERMANY (3) GREAT BRITAIN (4)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Selecting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players must decide to use either OLD or NEW EQUIP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receive 25 additional selection points of he chooses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have a limited number of selection points (SPs)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o "buy" various types of companies or battalions.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 the selection of formations that are appropriate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game, the computer will randomly determine which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superiority. That player will be allowed to purchase up to on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r squadron (AH squad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will receive 20 victory points for each SP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uy combat formations. A maximum of 250 points may be re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UTO-SELECT routine is used then the computer will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o suit the type of battle. The AUTO-SELECT will never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or independent air-defens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DEPLO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new scenario, the player(s) may arrange their un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before the game begins to optimize their attack or defense. 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not be deployed east (right) of their "start line" and Sovie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eployed west (left) of their "start line." If the AUTO-DEPL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used then the computer will automatically deploy the uni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AUTO-DEPLOY will not provide the best possible deployment;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asty" deployment. If the AUTO-DEPLOY routine is not used,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ir units at the top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ombat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in the game are organized into combat formations (CFs). C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a headquarters (HQ) unit with from 1 to 8 attached combat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s are each assigned an identification letter (A-U) . The unit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F are each assigned an index number (0-9) . The formation let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are combined to form the unit ID. EXAMPLE: the 3rd un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 would have C3 as its UNI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Q unit in all CFs will be assigned index number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Ma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isplay used in MECH BRIGADE is a 60 X 60 square grid.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the map (20 squares wide by 10 squares high) may be view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By pressing the keys 1-8 the cursor can be moved around the map (1-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NE, 3-E, 4-SE, 5-S, 6-SW, 7-W, 8-NW). If the cursor is moved to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then the map will scroll to reveal the hidden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When playing an assault type battle, the map is reduced to 60 X 30 (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ast-west by 30 spaces north-so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Uni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on the map are identified by symbols that descri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VEHICLES are represented by vehicle silhouettes facing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INFANTRY is represented by symbols of two men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ARTILLERY is represented by an underlined weap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STACK is represented by two overlapping whit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VEHICLES are represented by vehicle silhouettes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INFANTRY is represented by symbols of two men (no 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ARTILLERY is represented by a weapon symbol (no 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STACK is represented by two hollow overlapping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(opposing forces on same square) is represented by an SU/N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Map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 menu list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Build entrenchment (only before ASSAULT type bat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 Use auto-deplo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T)  Select unit. Press formation letter followed by uni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omputer will shift to UNIT ORD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)  Change terrain in square (see appendix 3 for terrai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 View. Inverses all squares with a line of s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  Move cursor to OBJECTIVE AREA (see 4.6) then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 Exit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  Clear units from screen to view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)  Examine friendly units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Unit Deploymen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described at the top of the text Window is the "current un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may be used to adjust the starting location or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urren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Change weapon type of armored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Disembark unit. If unit is a vehicle then it will u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passengers; if the unit is a passenger then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ill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 Embark unit. Order must be given to a vehicle unit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ll request the ID of the unit to be emb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 Look for unit. The cursor will move to the un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 Move unit. The unit will move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 Next unit. The next higher numbered uni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 List  passengers.  Will list the units embarked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 Quit the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 View. Inverses all squares that may be seen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 Exit the unit orders menu. Return to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Objectiv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area may be located by pressing the (W) key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nu. The cursor will move to the CENTER of the objective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area is a 19 X 19 square area. In some scenarios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points for each infantry man, gun or vehicle that ends the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Saving th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nclusion of the deployment phase the computer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set-up on a disk initialized for SSI use (dis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Entrench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ype of battle is a SOVIET ASSAULT or NATO ASSAUL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"build" entrenchments for their units. Entrenchments are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ver a clear terrain square and pressing the "9"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in MA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build a maximum of 50 entrenchments. Entrenchments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on the friendly side of the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Chang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eployment phase, players may use the U key to 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desired on any square of the map. This allows players to 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desired. Move the cursor to the square you wish to change, type 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number of the terrain (see appendix 3 for a list of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). When designing a map, keep in mind that ofte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annot deal with riv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Changing Weapon Types of Armored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ishing to create their own scenarios may change the weap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rmored vehicles except halftracks. To change a unit's weapon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it orders menu, type "9", and then type the number of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or the current unit (see section 6.0 for weapon numbers).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nit's ammunition will not change when a weapon type is changed. Also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when changing to or from wepaons that use ATGM's or SAM's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rifle platoon into another weap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Visibil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first turn of each game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determine the visibility level. The visibility level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7 and 20 and will remain constant throughout the game. The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the maximum range at which units may spot and direct fire at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orders phase the player(s) may review the statu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assign movement, bombardment and targe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Map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isplay menu used during the orders phase is similar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En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-U)  Select unit. Press formation letter followed by unit index numb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hift to UNIT ORDERS MENU; the selected un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unit". (If a unit has an index numbe of 10, press the (T)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View. The computer will inverse all squares that can be s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 Move cursor to center of obje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Exit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 Clear units and smoke from screen to view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Examine friendly or visible enemy units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Unit Ord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electing a unit from the map menu it will be displayed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showing its composition (number and type of vehicles or weap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unition (shown as A, in pulses of firing remaining), facing (sho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 direction), speed (In movement point rate, it is also miles 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), and whether it's loaded (an L is  displayed when loade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outines may be used to assign orders to or inspec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8)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* Advance. This command is only used when the comput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units mode; the formation HQ will move to the cursor location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the formation will move in such a way as to retain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ative to the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  Bombard. The cursor location is the target square;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the spotter; the computer will list the artillery units elig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 the target (see section 5.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Center. The map is centered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 Disembark. If the current unit is a vehicle then it will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s passengers; if the current unit is a passenger then only tha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; unloaded passengers will have a suppression level of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 Embark. Order must be given to a vehicle unit -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ID of the unit to be embarked (see section 5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* Change unit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 Find unit's HQ. Cursor moves to unit's HQ location;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a "command control" link exists between the current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Q; the HQ becomes the new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Inspect. Allows the player to inspect all enemy uni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the current unit; allows the current unit to designate a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/or request a bombardment (with the current unit as the spo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a priority target with the (I)nspect order will cause a rang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given if the target is outside of the set maximum rang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iring range being set equal to the distance to the new targe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* Cancel all orders. Allows the current unit to cancel al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mbardm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 Look for unit. Moves the cursor to the current un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* Move unit. Orders the unit to move to the cursor loc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 Next unit. The next higher numbered unit will becom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  Check movement objectives. Moves the cursor to th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location(s) of the current unit; also lists the 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see section 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List passengers. Lists all units embarked aboard the current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Quit the unit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 Set maximum firing range at which the current unit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see section 5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) Set movement speed for the current unit. Helicopter spee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rements of 10. This routine will alow helicopters to change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thei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 Inspect the target that the current unit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View. The computer will inverse all squares that the curr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ith its current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Exit the unit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Shift to all-uni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  All-Units Mode: Certain orders may be given to all of the un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ormation. These orders are followed by an "*" In the lis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The computer may be placed in "all-units mode" by pressing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instead of the unit index number when selecting a unit from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nu. From the unit orders menu the player may shift to "all-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" by pressing the (Z) key. EXAMPLE: If the current unit is C4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) key is pressed, then the computer will shift to all-units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C. C-ALL will be shown at the top of the text window and C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new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uter is in all-units mode then the current un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formation HQ. The computer may not be placed in all-unit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ion HQ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Embark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hicle units may embark infantry type units. Only APC uni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k artillery or ATGM type units. Each vehicle may carry a maximum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points. Transport costs for each type of passenger unit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APONS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platoon with 30 RIFLEs would require 3 vehicles to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battery of 8 MILAN ATGMs would require 2 AP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/recon vehicles may be used a s APCs for tran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 VAB, BR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iving the (E)MBARK command the player must enter the 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o be embarked. The embarking unit must be in the same squ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.  It is possible to instruct an APC to embark all of it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Type the letter "A" instead of the index number of the passenger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Movement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bjectives may be assigned to the current unit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desired objective location, pressing the (M)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nit may store up to 2 movement objectives. The FIRST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the first objective assigned and the SECOND OBJECT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LAST one assigned. When a unit completes its move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location then the second objective will become the NEW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. If a new objective is assigned to a unit that already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, then the new objective will replace the old second o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movement delays are imposed each time a new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assigned. Delays are not cumulative; the new delay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bjectives for the current unit may be review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O) key. Movement objectives for the current unit may be cance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(K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Requesting Artillery Bombard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re artillery bombardments may be performed by all mor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, and the German Hummel and Wespe units. Any unit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a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a bombardment move the cursor to the desired target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(B) key. The computer will list units that are in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performing bombardments. If you wish to assign the displaye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mbardment mission press the (B) key. If you wish to ski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out assigning the displayed artillery unit then press the (S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it the bombardment routine press the (Q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rtillery unit displayed during the bombardment rout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display the DELAY required before the artillery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. The delay is dependent on the relationship between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he artillery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If the requesting unit is an HQ and the artillery unit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ion, then there will be a 2 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If the requester is a non-HQ but the artillery is part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then there will be a 4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the requester is the COMMAND HQ, there will be a 4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of the above cases apply, then there will be an 8 pulse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one of the above cases apply, then the one with the sho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will be used. Off-map artillery is considered to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s 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nit is ordered to bombard, or when a mortar unit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, the unit's maximum firing range is set to zero. Do not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bombardment is completed; otherwise the unit may cance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Setting Target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ll automatically select direct fire targets during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The players may prevent their units from selecting targets at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by adjusting the unit's target selection range. The targe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may be adjusted by using the (R) routine. All units begin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lection rang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T-72 tank unit has its selection range set to 5;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select targets at ranges of 5 or less even though the T-72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ximum range of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nit fires an ATGM, the unit will automatically set its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ange to the weapon's maximum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The Inspec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I)NSPECT routine may be used to review all enemy uni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the current unit. The cursor will move to the posi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ed enemy unit and the player will be allowed to request a bombard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enemy unit as a PRIORITY TARGET for the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ity target feature allows the player(s)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target selection of their units. If the priority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not used then the units will automatically select targe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may use the (0) routine on the map display menu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t any time. The computer will automatically end the game after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for assault scenarios and after turn 15 for all other scenarios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 to continue playing a game beyond its normal limits may do s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lect not to conitue a game, the computer will reset the g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game in order to allow you to examine both side'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, 2 minute of actions are resolved.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divided into 4 PULSES of 30 second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Execution De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nits receive new movement or bombardment orders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, expressed in PULSES, before the orders can be executed (see 5.5, 5.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). Units that use the (K) cancel routine will have a 1-pulse de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  Comman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will start with a COMMAND HQ unit. For the Soviets,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tish this will be a division unit with a "xx" symbol. For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s this will be a brigade unit with an "x"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is considered to be "in command control" if an unbroken "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" exists between the unit and the COMMAND HQ. To determi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mputer will examine each link in the chain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between a non-HQ uni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HQ, the unit may not be more than 10 spaces from the HQ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not" see"  the HQ, then the maximum distance is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conrol link between a non-HQ and its next higher HQ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ist until one of the unit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For an infantry platoon to be in command control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with its company link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alion HQ and the battalion linked with its battalion HQ and the batta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would have to be linked to 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hain of command for any unit, use the (H)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t orders menu. Continue pressing the  (H) key until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receive new movement orders will be delaye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s  before they start moving. The length of the  delay var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status of the unit and nationality of the unit. NATO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"in command control" will have a 1-pulse delay. NATO uni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 of command control" will have a 5-pulse delay. Soviet units that are "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" will have a 3-pulse delay. Soviet units that are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" will have a 7-pulse delay. Helicopter units never in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used in MECH BRIGAD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 SP  MG   FA  BA  SL  GM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COBRA     5  12   2  50   27   1    2   2   3  TO  US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PACHE   14  18   2  50   30   0    3   3   3  HE  US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PAH-2     5  12   2  50   27   0    2   2   3  HO  W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LYNX-3    5  12   2  50   22   0    1   1   3  TO  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HIND-D    5  12   2  50   26   0    2   2   4  SI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 SP  MG   FA  BA  SL  GM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M60A3    18  44   5  50   15   2   19   7   5   N  US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BRAMS   18  48   5  50   28   2   36  12   4   N  US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LEOPRD1  14  36   5  30   20   2   20   6   4   N  WG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LEOPRD2  18  48   5  50   28   2   36  12   4   N  WG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CHIEFTN  20  48   5  50   15   2   24   8   5   N  BR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CHALNGR  20  48   5  50   20   2   36  12   4   N  BR-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T-55     14  30   5  20   15   2   15   7   3   N  SU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T-62     14  34   5  20   15   1   16   6   3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T-72     18  45   5  50   20   2   20   7   3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T-80     18  45   5  50   20   2   36  12   3   N  SU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pelled ATG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M150      5   0   1  50   20   0    4   2   3  TO  US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M901      5   0   1  50   20   0    8   4   3  TO  U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JAGUAR1   3   0   1  50   20   0    8   3   3  HO  W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FV438     3   0   1  50   16   0    4   2   3  SW  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BRDM-2    5   0   1  50   12   0    2   1   3  SA  SU-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BRDM-3    5   0   1  50   12   0    2   1   3  SP  SU-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/comm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M577      5   0   1  50   20   0    4   2   4   N  U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LUCHS     5   2   2  50   12   0    6   4   3   N  W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SPARTAN   3   0   1  50   24   0    2   3   3   N  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SCIMITR   7   6   2  20   24   1    2   2   3   N  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SCORPON   7  12   4  50   24   1    2   1   3   N  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BRDM      5   0   1  50   12   1    2   1   2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/MICV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M113      5   0   1  50   20   1    4   2   3   N  U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BRADLEY  10   8   2  50   28   1   10   6   3  TO  U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MARDER    5   2   2  50   21   2   10   3   4   N  WG-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FV-432   12   9   2  50   16   0    4   2   3   N  BR-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MCV80    12   9   2  50   20   1   10   4   3   N  BR-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BMP-1     7  30   4  10   18   1    4   2   2  SA  SU-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BMP-2     8  30   4  30   20   1    5   3   2  SP  SU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pelled mor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M106     28   0   5   9   20   1    4   2   3   N  U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M125     24   0   4   9   20   1    4   2   3   N  U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FV432M   25   0   4   9   16   1    4   2   3   N  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M113-M   28   0   5   9   16   1    4   2   3   N  W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BTR-50M  28   0   5   9   13   1    2   1   3   N  SU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pelled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M107     12*  0   7   6   16   0    2   2   4   N  W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M109     12*  0   6   8   17   1    2   2   4   N  US/WG/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M110     12*  0   8   6   16   0    2   2   4   N  US/WG/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ABBOT    12*  0   5   8   15   0    2   1   4   N  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M-1974   12*  0   5   8   14   0    5   1   4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M-1973   12*  0   6   8   13   0    2   1   5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pell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SG.YORK  15   4   2  40   15   0    8   4   5   N  U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GEPARD   15   3   2  50   20   0   18   6   4   N  W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ZSU23/4  15   2   2  50   14   0    1   1   3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pelled SA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ROLAND   25   0   5  80   21   0    5   2   4   N  US/W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SA-8     35   0   5  80   12   0    2   1   3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SP  DF   CC  SL  GM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LAW       0  12   3  50   -   -    -   -   N  US-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PZF-44    0  12   3  50   -   -    -   -   N  U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RIFLE (N) 2   0   1  50   6   9    1   1   N  US/WG/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RPG-7     0  12   4  30   -    -   -   -   N  WG-O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RIFLE (S) 2   0   1  50   6   9    1   1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d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130 GUN  12*  0   5   6   0   3   10   2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180 GUN  12*  0   7   6   0   3   10   2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RAPIER   30   0   5  80    0   2   10   4   N  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STINGER   9   0   3  30    5   8    2   1   N  US/W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BLWPIPE   6   0   3  20    5   8    2   1   N  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SA-7      6   0   3  10    5   8    2   1   N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LR  MR  MP  AC  SP  DF   CC  SL  GM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DRAGON    1   8  30  80   5   8    2   1  DR  U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TOW3      1  19  50  70   4   7    3   1  TO  US/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HELLFIRE  3  20  60  90   3   6    5   1  HE  U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MILAN     1  10  30  60   5   8    2   1  MI  WG/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HOT       1  20  45  60   3   6    5   1  HO  W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SWGFIRE   1  20  30  30   3   6   15   1  SW  B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SAGGER    2  15  25  30   5   8   12   1  SA  SU-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SPANDRL   1  15  40  60   3   6   15   1  SP  BR-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SPIRAL    3  20  45  80   3   6    5   1  SI  SU-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  =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= gun max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= gun maximum pene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= gun sh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= gu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=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= fron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 = back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= defens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= transpor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= silh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 = type of ATG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= using countries; N, O, A, indicates if used in NEW, OLD,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Special Infant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antry PLATOONS in the game are armed with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fantry Weapons (SIWs): LAW, PZF-44, RPG-7. SIWs  will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ing at ZERO RANGE against ARMORED VEHICLES. SIWs will be 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platoons' normal RIFLE weapons. When using SIWs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firing is equal to NUMBER OF MEN in the platoon divided by 3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Ws are used, the target unit automatically receives 50%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at phase of each turn represents 2 minutes of real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hase is divided into four 30-second pulses. During each puls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arch, select targets, fire their weapons and/or move. Before ea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the computer selects one player's units to move and fire firs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having a 50% chance of being first each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each pulse eligible units will attempt to spot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thin their "field of vision". The held of vision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facing and its movement status. Moving units have a 90 degree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in the direction they are facing. Non-moving units have a 18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sion in the direction they are facing. Flak and ASM un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360 degree field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unit will be spotted if (1) It is within the searching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sion, (2) there is an unobstructed line-of-sight and (3)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within sigh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GHTING RANGE equals the enemy unit's SL rating plus 1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unit is in cover terrain then the sighting range is divided by 3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unit is in "smoke" then the sighting range is divided by 2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unit is moving then the sighting range is tripled. All sight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are cumulative. The sighting range may n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Level (set at the start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s that previously selected a target will not search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ligible to fire at that target. Units may be unable to search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Select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arching, a unit will automatically attempt to select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rget must be a sighted enemy unit that is within target selectio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5.7). If there is more than one available target then the neares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argeted. If the searching unit has an armor-piercing weapon (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greater than 30) then it will select the nearest TANK, if on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rmed with ATGMs will fire those weapons only at vehicle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M attacks will be resolved ONE PULSE AFTER they are fired. When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an ATGM, the unit will automatically set its target selection r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pons' maximum range. if the ATGM launch was sighted by the de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hen the unit will automatically target the firing ATGM unit (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turn fire if the attacking unit is within the defending unit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election range). The defending unit will not target the firing AT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so has an AT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 units may only select heilcopters as target. Flak units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elicopter targets if there are no helicopter targ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ll attempt to select another target if their current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antry unit with a suppression level of 200 at a range greater than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some cases, this can lead units to tmporarily cease fire). A un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hange  targets in order to shoot at an enemy unit that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target has been selected, it will never be lost as a target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nge in the facing of the fir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3   Direct Fire vs. Vehicles and helico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fire may kill or suppress vehicles or helicop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of direct fire is determined by (1) weapon accuracy, (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eapons in the firing unit, (3) shell size, and (4) armor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. ATGMs may not fire at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D SAM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t zero range accuracy will be (90 + (WEAPON ACCURACY x TURNS 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RGET) )SQUARED/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t maximum range accuracy will be (1 + (WEAPON ACCURACY x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 AT TARGET) ) SQUARED/100. Weapon accuracy ratings are list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ccuracy is DIVIDED BY 3 if the target unit occupies a TOWN, W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NTRENCHMENT terrain square and has its current speed set to 0.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VIDED BY 3 when firing at helicopters flying over cov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f the target unit is moving, then accuracy will be divided by 2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d/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Accuracy is multiplied times the TARGET SILHOUETTE 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  Accuracy is reduced when firing through cover terra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. The accuracy adjustment equals ACCURACY x 2 / (2 + BLOCKING POINTS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points for cover terrain are: TOWN = 4, WOODS = 2. Block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moke equals the smoke level in the square (0-3) . Cover terr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 s or target's square will not add blocking points. Smok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's or target s square does add block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Accuracy is divided by 10 against helicopters unless th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a SAM or Fla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M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quals weapon accuracy rating x 2. if firing at a rang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weapon's MINIMUM range then the weapon accuracy rating will be 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at a range EQUAL to the weapon's MlNlMUM range then use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listed i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the ATGM's suppression is greater than 25 then accurac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ccuracy adjustments 3, 4, 6 and 7 for CANNON weapons also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rmored vehicles are rated for both front and back armor.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(FA) protects the front 90 degrees of the vehicle (see diagram).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protects the remaining 270 degrees of the vehicle. When fir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zero, it is assumed that the fire is directed at the back arm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Weapons are rated for maximum penetration (MP). MP ra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range and shell size (SS) into an ADJUSTED PENETRATl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F). The formula for APF is: ((SS x SS) / 4) + MP - (MP x (RANGE /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) 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PF may not exceed 2 x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f the APF is less than 1.25 x ARMOR then the ACCURACY is HA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F is less than ARMOR then the ACCURACY is HAL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he number of KILLS equals APF x ACCURACY x NUMBER OF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lNG / (ARMOR x 10O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Let's assume that 5 M60A3 tanks and 10 T-72 tanks are i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exchanging fire at a range of 6, with each target's front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the enemy and a level 2 smoke square in between the two uni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M60A3'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(((12 / 18) x 9O) + (5O x 1))squared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110 x 11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uracy is adjusted by the target silhouette which is 3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accuracy is equal to 90.75 (121 x (3 / 4)). Due to the smok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is adjusted to 45.30 (90.75 x 2 / (2 + 2)). The AP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60A3'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(5 x 5) / 4) + 44 - ((44 x (5 / 18)) 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 / 4 + 44 - 11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= 4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PF is greater than 2 times the armor of the T-72, the AP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40 (2 x 20). The number of kills due to the fire of the M60A3 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40 x 45.38 x 5 / (20 x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re is roughly a 45.38% chance that one T-7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If the same calculation was made for the fire of the 10 T-72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ould be a kill number of 1.51 which would usually l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 of 1 M60A3 and a 51% chance of the destruction of a second M60A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large silhouette of the M60A3, and the fact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numbered 2 to 1, an engagement of this type would quickly lead to a 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. If, however, the NATO player had 5 ABRAMS, they would fir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number of.454 while the T-72's would fire with a kill number of .36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uch better situation for the NATO player, although he migh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ring up another platoon of tanks to win the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Direct Fire vs. Non-Vehicl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ness of direct fire against non-armored targe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(1) weapon accuracy, (2) the number of weapons in th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(3) shell size, and (4) target defen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Calculated the same as cannon accuracy in 7.3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hen firing at MOVING non-vehicle targets, the accuracy is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ccuracy is DIVIDED BY 6 if the target is defending in WOODS,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RENCHMENT terrain, irrespective of the unit's current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Silhouette ratings do not affect accuracy when fir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rmor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accuracy is not squared and is not divi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Number of KILLS equals SS x SS x ACCURACY x NUMBER OF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/ (DEFENSE x 100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If the firing unit is in the same square as the target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's suppression level is greater than 99%, then the targ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with a DEFENSE of 1 and the attacker's accuracy is multipli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f the firing unit is an armored vehicle and the range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hen attacker will add its MG strength to enhance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Indirect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ombardments and all mortar fire constitute indirect fire.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ill not yield reports of kills and suppression; however, it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t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ness of indirect fire is as determined by (1) the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tter, (2) shell size, and (3) target defense strength or armo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re, armored vehicles have ARMOR equal to BACK ARMOR + FRONT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 Calculated the same as 7.3 and 7.4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range is always considered to be the weapon's maximum r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calculating accura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pulses fired at target is equal to zero if the spott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line of sight to the target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pulses fired at target is equal to 1 if the spotter un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nemy unit in the target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he pulses fired at target is equal to 4 If the spotter un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nemy unit in the targe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:  Calculated the same as in 7.3 or 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re attacks each enemy unit in the target squar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unit is present in the target square then the indirect fir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nce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otter is unable to see the target square, or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units in the target square, then the fire will eventually "drift"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jacent square which will become the new target. Smoke target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drif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will never destroy or suppress enemy units in the targe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will inhibit sighting and reduce direct fir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fire will never affect helicop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Su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will occur during most direct and indirect fire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rmored targets may receive up to 200% suppression. Vehicle targe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aximum of 50% suppression. If a unit is attacked more than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lse then its suppression will be cumulative. Suppression will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GM weapons fire at armor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suppression added by an attack is equal to (SS x S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x ACCURACY x WEAPONS FIRING) / 200. For suppression pur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ll always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 the suppression level of each un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Suppressio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may affect a unit's ability to search, fire or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: Units with greater than 99% suppression may not searc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is less than 100% then there is a percentage chance,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level, that the unit will fail to search. Units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quar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The effectiveness of fire is reduced by 1/3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(i.e. a unit with a suppression of 180% will have its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reduced bv 180 / 3 or 60%) . In addition, ATGMs will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ccuracy rating QUARTERED if suppression is greater tha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: Units with greater than 50% suppression will be pinned 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move. Note that armored vehicles will never have greater than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Ammu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nits will start the game with 40 units of ammunition. Un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 one unit of ammunition each time they fire. Units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if their ammunition reaches zero. Specialized ATGM vehicles will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missiles. Other ATGM units will carry only 4 missiles. If a vehi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d with both cannon and ATGM weapons then the computer will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ypes of ammunition (only the missiles will be displayed until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ended after which the cannon or machinegun ammo will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s will carry 4 ATGMs and 16 ammo except for the APACH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16 ATGMs and 16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, eligible units with movement objecti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 Units that fired ATGMs or indirect fire or were pinned during the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, moving units accumulate movement point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SP rating (see 6.0). Units will spend movement points to EN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on their path. Listed below are the costs to enter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or each type of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    TRUCK   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13       13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          7        3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10        5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-slope    10        5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ment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      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      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30       40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with SP greater than 12 are TRACKed vehicles. All uni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equal to 12 are WHEELed vehicles. Units with SP less than 12 are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s may enter any type of terrain at a costof 1.3 per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 speeds are displayed in increments of 10. Helicopters fly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less than 2 will have a maximum speed of 9 (90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 rating given to each unit is very close to being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s maximum miles per hour speed in clear terrain; when setting sp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you should consider the SP rating to be equal to mil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  Disembarking Under F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hicles carrying passengers come under fire they may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during the combat phase. Any vehicle that suffers 1 or more KlL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unload its passengers. If a vehicle other than an APC suffers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while carrying infantry then it must immediately unloa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vehicle suffers KILLS then some or all of the passenger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prior to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  Comba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 the computer will describe the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r indirect fire. The computer will report the size and type of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ired and in most instances the KlLL and/or SUPPRESSlON results.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riteria for describing the size and type of shell being f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RMS FIRE:  RIFLE, CANNON, shell siz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ARTILLERY FIRE:  MOR, shell size 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RTILLERY FIRE:  GUN, HOW, MOR, shell siz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ARTILLERY FIRE:  GUN, HOW, shell siz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NON FIRE:  CANNON, shell size =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CANNON FIRE:  CANNON, shell siz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CANNON FIRE:  CANNON, shell size 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GM LAUNCH:  ATGM launch sighted by defend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GM ATTACK:  ATGM atta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W ATTACK:  SIW attacking vehic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s with an MP rating of zero and an SS rating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 are assumed to be firing HOWitzer or mortar weapons. Armored veh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MP rating greater than zero are assumed to be firing CANNON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with an MP rating of zero and an SS rating of 1 are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machine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irect fire any KILLS or SUPPRESSION will always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direct fire KlLLS or SUPPRESSIO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   Sighting Fir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it on the map that employs direct or indirect fire has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being sighted. The chance of sighting is equal to 2 x TURNS 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ME TARGET /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3 Sm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may be placed by any artillery that is capable of indirect-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levels of smoke (1-3), with level 1 representing light s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vel 3 representing heavy smoke. Artillery delivered smoke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3 on the turn it is placed. At the end of each pulse there is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hat the smoke will be reduced one level or removed from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percentage chances for reducing smoke at eac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evel 1 smoke is reduced then it will be removed from the map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is destroyed in a square that contains no smoke thena level 1 s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moke exists in a square then a smoke symbol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unless the square is occupied by VISlBLE units. If visibl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a square with smoke in it then the unit symbol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mok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is considered to have a height of 3 from the base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in the square. Thus smoke in a level 1/2 forest squa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occupy the height levels of 2, 3, and 4 (see sectio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4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 used in the game have special rules covering thei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ity, and ability to change altitudes. Speed ratings for helicop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s multiples of 10 (25 = 250 mph). Each time a helicopter un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ement objective or its speed then it will be required to res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 level (1-9). The level of altitude (1 level = 5O meters)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ight of the helicopters above the terrain in the same square. 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 unit flying at level 7 over a level 5/6 town would actually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2 (see section 8). Helicopters with their altitude set at 1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speed of 9 (90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k and SAM units may fire normally at helicopters; all othe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accuracy divided by 10 when firing at helicopters. Units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eapons that have a shell size greater than 3 may not fire thes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elicopters. Instead these units will employ "small arms fire"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s (similar in effect to RIFLE fire). When ground units fi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s 1 will be added to the RANGE for every 3 levels of helico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of a unit to see another unit on the map is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that lies between them. To determine if one unit can obser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follow the procedur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Determine the straight line path from the sighting unit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This path is the "line of sight" (L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termine if the range to the target unit is greater than the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n which case the unit can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Determine if the LOS is blocked (Preventing observation) or cl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mitting observation). If any square on the LOS path contains "blo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en there is a possibility the LOS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There are two types of blocking terrain: ELEVATED terrain and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. Elevated terrain is any terrain on the LOS path that has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 level than both the sighting and target units. Cover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OWN, WOODS or BROKEN terra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Elevated terrain will always block the LOS. Town terrain squa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lock a line of sight. A LOS may be traced through 1 woods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have otherwise blocked the LOS but will be blocked by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s square. A LOS may be traced through 2 broken sguares tha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locked the LOS but will be blocked by a third broken square.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raced through one forest and one brok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If the LOS is not blocked and the two units are on the same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n they may observ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 If the LOS is not blocked by ELEVATED terrain and the two unit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ltitude levels, then the following formula is used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is clear if [h - ( d x H / D)] * &gt;=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nds off number to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ight of higher position minus height of low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stance from higher position to low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ight of hig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stance from potential obstacle to hig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height of potential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quare on the path from the higher unit to the lower un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obstacle. Cover terrain will increase the altitude lev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y 1 additional level when  calculating the value of "P"  in the ab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. The following diagram shows the  heights of various terrain typ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map. The computer is the final judge in determining LOS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 (view key to determine which squares are  visibl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HISTORIC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Genera1 Custer Rides Again (FULDA May 8, 199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oviet pursuit with a game length of 15 turns. The 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gins with 250 victory points, and the Soviet player begins with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. On the border of the two Germanys, 25 kilometers w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da, elements of an American armored cavalry regiment defend again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morning Russian attack. Like General Custer before him,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commander gives the command "take no priso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Hold the Line (WURZBURG May 11, 199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oviet assault with a game length of 20 turns. The N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gins with 1 victory point, and the Soviet player begins with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. Just northeast of Wurzburg, the 1st mech battalion of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 division deploys in a defense in depth in order to gain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Reforger units, for the longer the delay, the stronger NATO beco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as come to hol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The Tide Begins to Turn  (KARLSRUHE May 25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ATO assault with a game length of 20 turns. The NATO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1 victory point, and the Soviet player begins with 2 v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Soviet forces advance on the Rhine at Karlsruhe, only to be f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unterattack that begins to encircle them from Stuttg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delberg. As Part of the counterattack, a West German armored batta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d with supporting U.S. Apache helicopters lunges east from Karlsru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tartled soviet mechanized spea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Into the Jaws (OLDENBORG May 26, 199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a meeting engagement with a game length of 15 tur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O player begins with 1 victory point, and the Soviet player begins with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. A hodgepodge of units from the British 24th brigade we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ngland to reinforce Bremen, but at the last moment they were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gage a recon unit of a Soviet motorized rifle division which had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d was threatening to capture Oldenburg and cut off NATO for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After Ac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da - The Soviets broke through at Hilders after suffering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 The cavalry commander's widow was notified at 1243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zburg - American forces took heavy losses but delayed the Sovi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allow NATO to regroup for the coming counter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sruhe - West German forces spearheaded the first major NATO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aking large losses, the Soviets are being dr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nburg - The Brits, suffering near fatal losses, are reorganiz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moment after repulsing a concerted Sovie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urther action report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GAME LENGTH AND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utomatically end after 20 turns (30 turns if an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is being played). Players may also elect to end the game earl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gree (use the 0 key), and they may also elect to continue a g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nded. If they elect to continue a game that has ended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end the game as this must be done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victory points (VPs) will be awar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USED SELECTION POINT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m of 250 due to unused selec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OBJECTIV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VEHICLE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LLERY/TRUCK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RYMAN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RY.............................TRANSPOR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VEHICLE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us FRONT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attacking player receives points for units in the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When playing a meeting engagement type battle both players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units in the objective area (both players are consider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victory points have been totaled the defender's poi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ubled (points for unused selection value may be doubled to a val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vide the total NATO victory points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victory points to arrive at a victory ratio. Compare this rati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 to determine the vi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and above ..NATO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- 1.99 .....NATO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- 1.49 .....NATO Marginal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- 1.09 ....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7 - 0.91 .....SOVIET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 - 0.66 .....SOVIET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 and below ..SOVIET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ploying on defense you should entrench your infantry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edge of the objective area in company size positions. Positi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GMs and some of your armored vehicles behind this line by several squ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mortars, artillery and main HQ behind your lines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, perferably accompanied by several SAM and flak units. Pl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observers 5-10 squares behind the infantry on hilltop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fields of vision of probable approaches. You are attempting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n which enemy tanks first encounter your infantry posi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most simultaneously receive ATGM and heavy anti-tank fire. Tr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company of tanks in reserve, committing them only once the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n enemy attack is determined. When attacking place your infa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Cs and set up in a tight formation no more than 5-10 squares wide.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off a task force of one tank company and one infantry compan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a helicopter squadron) to flank the enemy defens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rotect your main HQ by placing it in the rear, but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illtop if possible so that it can call in artillery fire with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f your forward observers are eliminated. Keep your HQ units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behind the units they are commanding. Highlevel HQ's such as So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tish tank regiment HQ's and all infantry battalion HQ's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combat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o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ch Brigade, units can fire while moving, although with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accuracy. If you wish to fire with full ability whil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cover terrain in the unit's square, but you also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's current movement objective, set the units speed to 0.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want to keep the current movement objective, it is better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o 0 than to use the (K)cancel command, since the cancel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any pulses fired at target that may already have accum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's, Infantry, and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allow moving infantry to be spotted by enemy forward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is much too powerful against moving infantry to allow this.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infantry forward in APC's, only dismounting when you 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rms range of the defending forces. Use of smoke to cover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s is essential. Concentrate on shielding your units from prob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can be used to separate the defending force into man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, each to be destroyed piecemeal. On defense, smok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hose attacking units that have stopped to provide covering fi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ing attackers. The problem with smoke is that you need a lot of it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ck of control of its scattering and its quick dissipation. Bu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hat although you can see through low levels of smoke, fir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significan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% of the strategy in Mech Brigade is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weapons systems. It is essential that you stud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when beginning a scenario, as well as attempt to predi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you will face. Try to establish at what range you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 enemy tanks. For example if you have T-72 tanks and expect to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ams tanks, it would be foolish to close to 1600 yards, stop and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The sound strategy would be to close to within at most 1000 y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opping to fire. The key is understanding under what conditio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have an acceptable chance of defeating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s have three major functions. They can be used to reco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, as they are especially useful at sighting eneny attacking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used ot fly around enemy positions in order to destroy arti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ndHQ's hiding in rear areas. They can also be used as tank h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first destroy1ng enemy SAM and flak units and then taking thei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large numbers of helpless enemy vehicles. If you exp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to use helicopters, it is wise to purchase extra anti-aircraf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t Infant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defending in cover terrain cannot be seen until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unit enters its square or the infantry unit opens fire.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wise to set the target selection range of defending infa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This will allow the infantry to ambush enemy units that en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The weakness of this strategy is that each defenaing square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, can be attackea piecemeal. When attacking against the 0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, it is best to send infantry one square ahead of the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, as it is much better to have your infantry ambushed than your t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time for a slow infantry advance, be sure to put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tanks (or in accompanying APC's), for if your tanks are ambushed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your infantry will dismount and fire back in defense of the t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ch Brigade, once a unit has been fully suppresses (100+)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destroyed by a unit entering its square. The key is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-targets, keep them suppressed, and then send in at least one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ssault the defender. Using small arms and artillery fire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s can also be useful, as it can help keep the vehic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new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Arm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 Brthade rewards those who are able to use combined arms tac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ttack, artillery should be used to cover the advance with sm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enemy infantry and ATGM teans, and help suppress enemy veh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is needed to suppress and then assault defending infantry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 well as help in suppressing enemy vehicle's. Tanks can be usea to destro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vehicle's and overrun suppressed eneny infantry and ATGM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 vehicle's and light tanks should be positioned several square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ault elements in order to spot enemy positions and draw fi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rmor weapons, thus exposing them to your counterfire. On defen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to ambush tanks and suppress any units that come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. can be usea to keep attacking infantry pinned down. While AT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ttack vehicles that are mixing it up with the defending infa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 should be used as a mobile' reserve, fighting off major armored thr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unter attacking unsupported infantr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RRAIN NUMBERS/TYPE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ear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wn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Woods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Entrenchment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oad/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Road/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Bridge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Bridge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Ford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Ford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Clear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Town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Woods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Entrenchment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Road/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Road/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Clea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Town (Level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Woods (Level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Entrenchment (Level 5/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