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ersion 2.0 for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rd's Tale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 it is.  The easiest method for CHEATING at Bards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more product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the program, you must select [F]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the program, you must [O]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file.  This operation will create a file WhoAmI.d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Bard Ed to determine who the characters are. 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a character using the Bard's Tal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hoAmI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completed, you can select a character from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ames in the window.  Use the up and down arr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.  Press ENTER to select the charact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character is loaded, the current data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Use the arrow keys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Use the up and down arrow to select which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Once in the edit mode,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raise the value for that field.  Use PgUp and PgD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p or down faster.  Home will give you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field and End will give you the highes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 your character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FILE menu.  This will save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- Create a character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- Sa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-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 - Modif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-   "    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terity   -   "   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ion-   "  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        -   "   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 -   "    All Sta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    - Change your character's race.  (Not too useful, but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-    "    "       "      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-    "    "       "   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 -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 -  I tried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              (The most useful for the frust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 -       (Let's you just heal, withou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Points  -       (modifying your character illegally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-       (using up all your g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 - Heal everything wro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r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i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LL STATS - Here it is, the quick and easy way to make 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 may be a problem in translation here - when I say maximu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n the maximum the game (Bards Tale) will display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quip an item on a character that can't normal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nce you have started the game the only way to unequip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trade it or drop it.  You will not even be given the Un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ified character will NOT be saved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consider this a safety feature rather than any real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s change a characters level through Barde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multiply attack rounds. 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character Experience point and let the review boar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es Cooper Jr. for his Amig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me the file layout and weapons needed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mments, bug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Stephens            Home Phone (614)-895-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67 SpringHouse Ln.    Work Phone (614)-299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76515,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to the Public Domain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at you leave the copyright notice alone, an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to anyone you give the main program file to. 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Pascal 5.0 and Turbo Professional Too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 includ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determine the character trai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12/20/87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12/24/87 Fixed problem of not giving max HP and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ile access to check i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character lis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12/28/87 Changed class and race to be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ask if items should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show @ if determined by game 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with wizard and sorcer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new selection to resu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02/14/88 Fixed problem with EGA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ongs bard can play before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of not giving max SP and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indow shrink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pell points selection to spel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max magic spell level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rrect character now resets level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04/15/88 Fixed problem with EGA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11-22-88 Recompiled Turbo Pascal 5.0, TPro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character list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ploding window to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pick windows to character list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ouse support to pick lists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prompt when reading character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ick windows use the first character for fa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select. 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: Double click left button to selec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right button to escape pi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Barded for Bard's Tale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