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RD'S TALE II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anley Dun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doesn't edit your individual character files (named *.T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like my Bard's Tale I editor did. In Bard I, you could only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Guild, and the characters were saved to their separate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II, you can do the same thing, or you can use the S key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nywhere. This doesn't save individual character files,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AVE.GAM. This is the file that BARD2ED edits. To use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D2ED.EXE into your Bard II directory and type BARD2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up the file SAVE.GAM. If you have a backup save fil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as a parameter to edit it, as in BARD2ED SAVE01.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of my other Turbo Character Editors, the top-level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s of viewing and editing the character (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restoring all characters (described in the next paragraph),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, saving all characters without exiting, and view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ame version, and author information. The keypress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listed on the top and bottom lines of the screen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as a help bar once you start view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ore feature (available as R or Alt-R from the top-level menu)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all the characters in your pa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HP to max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ondition to okay (alive and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current SP to ma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level and stats to their normal values (in case they were lo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entify all invento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ly handy feature to use right after barely surviving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After you edit your characters initially, this is prob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eature you'll use for the rest of the game. (But, of cours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and edit option is the "guts" of the editor, with all it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you can view and edit. I list here all th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With this, you can change the character's name. No big dea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 it as a standard feature in my editors. Also, if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n't okay (if he'd dead, or something), his name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he only way to set his condition to okay is to use the top-leve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 Another not-so-hot edit field, but you may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: This is a little more useful, especially if you want to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mages 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: This is the character's experience level. Raising it wit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crease the character's abilities (such as attacks per round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for hunters, etc.), so you might want to hype up experien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board raise your leve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: With a lot of experience, your characters can be review-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y powerful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HP: The maximum number of hit points the character can have. I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32,767 on this one. Max HP is written in brown if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You can't edit current HP directly, but it's set equal to max H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dit max HP or use the top-level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SP: Same as max HP, except this is your number of spell points (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inted in brown, even if the current value is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: Choosing this option will pop up a little subwindow with you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(otherwise known as ability scores): strength, IQ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and luck. Hyping up strength will let you hit for a lo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will improve your ability to repel spells, dexterity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hitting and of being missed, etc. Taking these up to the 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shing monsters monstrousl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: If 255 strength isn't enough for you, you can multiply it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ks. Be warned, though, that 255 strength and 255 at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damage around and it'll end up being a lot smaller tha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LEVELS: These determine what spells you can cast. Setting all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7 (and giving yourself 32,767 spell points) will make one powerful 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to any character, but non-mages will only be able to ca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: Simply the number of gold coins you have. The editor can make you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: Choosing this edit field will bring up a subwindow li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(or less) objects. An * next to an object indicates that it is readi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a new object, put the highlite bar on the slot you wan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e) and press Enter. You will then be able to select an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127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have an amount associated with them that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an use them before they disappear. For instance, if you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you can use (shoot) them 25 times before you run out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like figurines and magical horns) that have a certain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yourself any object with the editor, it sets the use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The game interprets 255 as a special "infinite charge" numb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bject 1,000,000 times and more! The charge won't be print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but it will still work any number of times. It's nea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an infinite number of dragons (actually, until your party is fi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 infinite number of gren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the edit fields. You should note, however,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will cause the game to print *'s instead of th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oo big. Hit points, for instance, has only a three-character s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, and will appear as *** if the value is over 999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; the game uses the correct value, even though it doesn't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note is that many of the fields (such as race,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) have no meaning to monster- and illusion-class charact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summon into your party with a spell or figurine. The only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edit with them is their hit points. Of course,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you can just summ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it for this incredible Turbo Character Editor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so, or you have questions about an editor for another gam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580) 357-7454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ley Dun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5 W. Gore Blvd,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wton, OK  73501-37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