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meleon is archived in the apple2/8bit/util directory with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I found the documentation and have uploaded it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My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