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S OF NAPOL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tegic Simulations, Inc. (SSI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0 SCENARIO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Random New Sce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my Generato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my Editor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.0 MAP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 Editor 1s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 Map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.0 DEPLOYMENT OF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loyment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0 SET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Squar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.0 TABLE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pon/Range Casu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e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ti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er Command Control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al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 Point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may not charge at night.  All movement and combat actions cost double OP points at 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attacking unit is not meleeing and is a 100% skirm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with 100% skirmishers out, modifier is +6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ending Skirmishers           -1% per 5 men (to maximum of 3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ax of -6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target unit is a 100% skirmisher unit with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rmishers out and is in town, or woods, attacker melee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-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antry unit firing with less than 500 men and   1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tacked with at least one other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is firing at a unit that is set to melee     1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nch/French ally in column or with skirmishers out   120%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 comba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is a 100% skirmisher unit with 100% deployed 1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tish infantry in column or line formation 1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nch infantry in column formation     1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mounted CAV melee            1/2 mele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ssian Musketeer / Fusilier in column in melee   + 1 mele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strian Grenadier with skirmishers out 120% for fire comba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ussian Infantry               1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strian unit in column         1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strian unit in column meleed by cavalry    1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and infantry               1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ssian infantry in column      1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 Factor                   80 to 1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of Play                   80% to 1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llery unit with less than 16 men per gun # men/ 16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vation                       +/- 10% per level (- if targ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, + if lo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mounted cavalry in melee     3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ed unit vs. cavalry        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bered artillery in melee    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.7 Rall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ontrol     20        40        60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         40%       50%       60%       7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                 55%       65%       75%       8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                 70%       80%       90%      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                 85%       95%       100%     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                  100%      100%      100%     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er a unit's Morale and Command control, the highe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ce to recover from R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ssian units add 10% to the percentages on this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.8 Operation Point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Control rating of a unit determines how many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the unit receives. The maximum number of OP points a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receive is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ontrol   OP points        Command Control   Op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    8                   20            9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         8                   21            9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       8                   22           10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            8                   23           10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       8                   24           1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          8                   25           1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          8                   26           12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            8                   27           12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           8-9                  28           13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           8-9                  29           13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          14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 point modifier is added to the number calcula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ssian units with an OP point modifier of 0 receive a -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final # of OP point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strian units in column receive a -1 to their final # of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.9 Fatigu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          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antry and Cavalry                   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illery           +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ee combat             +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                 +0 or 2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Whether a unit gains 0 or 2 Fatigue per square enter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vily dependent on the terrain type entered and the cost in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to enter that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.10 Efficienc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                                   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moved onto or adjacent to by a friendly retreating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nit has between 20 and 60 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retreats                                     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5 men lost as casualties*                   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forces an enemy unit to retreat by fire, melee or caval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run                                           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forces an enemy unit to rout by fire or melee     +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For units with less than 800 men. If a unit has over 800 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it must lose a proportionally higher number of men s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cy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.11 Disrup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nits suffer losses they may gain disruption levels.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a chance of gaining Disruption levels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it suffers &gt;3% losses in a single shot (5 men lo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lle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le of the Unit is &lt;20 and unit suffers a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 is moved onto or adjacent to by a retreating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 of the above occur, then the unit takes a Disruptio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the following chart. Each occurrence of the above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sruption Test to be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ruption Levels Ga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ale           +0             +1             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+            100%            0%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            80%            20%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           60%            40%     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         40%            40%           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20%            40%            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0             0%            40%            6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modifi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sacks under Artillery fire are at -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s in column formation receiving a cavalry charge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10%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tish units in line or column get a +30%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rian units in column get a +30%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and units get a +20%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ussian infantry get a +20%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ll modifiers are cumulative. Therefore, Aust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nadiers in column under attack by enemy cavalry are at +6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pecial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antry units not in square formation and attack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ing cavalry automatically gain 2 Disruption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6 OP points after declaring the charge  be in charge mode             not start the charge in an enemy ZOC    choose a target within 8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AL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ru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ale    0         1         2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        40%       25%       10%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        50%       35%       20%       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        60%       45%       30%       1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        70%       55%       40%       2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        100%      65%       50%       3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        100%      75%       60%       4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0        100%      85%       70%       5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counter charges use the same morale chart and ar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restrictions as the charges. Also, the above perce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ble to be changed in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antry units that try to enter square during an enemy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o so according to the following ch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ru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ale    0         1         2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-39     30%       15%       0%     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-59     60%       45%       30%       1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-79     90%       75%       60%       4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+       100%      100%      90%       7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with greater than 3 levels of disruption or tha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ale of less than 20 may not attempt to enter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in line formation have a -10% to the above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antry that are comprised entirely of skirmishers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modifi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5% skirmishers out -- -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% skirmishers out -- -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that fail to enter square will test on the following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if they gain disruption 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ale    +1 Disr   +2 Disr   +3 Disr   +4 Disr   +5 Di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-39     10%       10%       10%       20%      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-59     20%       10%       10%       20%       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-79     30%       10%       10%       20%       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+       40%       10%       10%       20%      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with morale of lower than 20 automatically gain 5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ruption if they are charged by caval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.15 OP Point Cost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rain Entered     Infantry  Cavalry   Artill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              2(3)      1(2)      2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wn                4(6)      3(5)      3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ods               4(6)      3(5)      6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             2(3)      1(2)      3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am              4(6)      3(5)      5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dge              4(6)      3(5)      5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oubt             3(5)      2(3)      3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amp               4(6)      P(P)      P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ken Road         3(5)      2(3)      3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ver               P(P)      P(P)      P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 Elevation    +2        +1        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                        Infantry  Cavalry   Artill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Facing without entering a new square       +1   +1   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facing while entering a new square         +1** +0   +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Formation if not in ZOC          +2*       +2*  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Formation if in ZOC    +6*       +6*       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an enemy ZOC            +1        +1        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an enemy ZOC            +2        +2        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away from objective      +1-3      +1-3      +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 in Fire Phase            1         1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ee in Melee Phase          2         2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loy/Recall Skirmishers     1         1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ck with a friendly unit    +1        +1        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Road Mode status       2         2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in line formation pay double the listed cost,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which are comprised entirely of skirmishers and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% skirmisher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se artillery move as if they are caval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 listed in parentheses is the cost for moving diag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cost listed to the first is the cost for ente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are orthagonally (moving non-diagon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that move non-diagonally from road/town squar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ad/town squares while in road mode may do so at a cost of 1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 per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may also use a special one-square movement known as ZOC-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C movement. This entails moving from one square of an enemy Z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nother square of an enemy ZOC by moving through a 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. The moving unit must pay the cost to leave a ZOC, pl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to enter a ZOC, plus the cost of entering the target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square being entered must be occupi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ly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may always move at least one square. This requires all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's OP points and the unit must have started with at leas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Non-French pay one additional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Units in column are exempted from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uck Kro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Land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uck Kroegel, David Landrey, Joel Billings &amp; Graeme Bay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eme Bayless &amp; Victor Pe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ical Scen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ck Vohlers, Joel Billings &amp; Chuck Kro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d Disk Operation System (Ap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land Gustaf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te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eme Bayless, Joel Billings, James Kucera, Dave Shelley, Ro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ly, John Bruning, David Heath, Richard Hooks, Mike Mus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nter Me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 Barr, Russ Smith &amp; Cyrus Har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Historical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Mu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Historic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Br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 &amp; Graphic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uis Saekow Design: David Boudreau &amp; Peter Gasco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Boudreau &amp; Peter Gasco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&amp; a Printers and Lithograp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88 Strategic Simulations,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