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s of Liberty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move unit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ance toggle (if enemy retr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uild 1 level of fo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bat (end move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irection (f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o to unit (inpu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rse allows access of higher units to give all units fi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ead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ele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th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ge -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Divide/recombine units in same square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conn square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lect formation (in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op clock formation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ccess 1st friendly unit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der (get next unit in sam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Objectiv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Doube time mar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move cursor to square where las tunit was accessed (in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abort all or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