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out war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ernau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battl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m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G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by Stev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uter version (Apple II) designed &amp; programmed by Steve M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Intelligence designed &amp; programmed by Dallas S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is a registered trademark of Steve Jackson Games, Incorpora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s of the rules reproduced from the original gam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7 by Steve Jackson Games, Incorporate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ICA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-type vehicle, considered obsolete by the end of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ruled the battlefields of the 2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ors led to the reappearance of mechanized warfar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evelopment of biphase carbide armor (BPC). Strong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, it was also so light that even an air-cushion vehicle c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entimeters of protection. The equivalent of a megaton of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 to breach even that much BPC armor -- which meant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nothing less than a tactical nuclear device wa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which had for a time eclipsed the tank, dec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Although an infantryman could carry and direct a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issile, he had to be extensively (and expensively) prot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nuclear battlefield. Thus, the "powered suit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m of BPC, jet-equipped, it could guard a man for about a wee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iscomfort) from shrapnel, background radiation, and bi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 However, the cost of equipping infantry reduced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till more flexible and maneuverable than armor, and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most as fast -- but they were no longer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nuclear missiles, which had been expected to make a mo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ventional" operations, likewise declined in value as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laser countermeasures improved. Withou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, no missile could hit a less-than-city-sized target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km -- and no combatant could keep a spy satellit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an hour. Missiles big enough to carry jam-proof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ere sitting ducks for the big laser batteries -- fo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 had proved too temperamental and fragile for battlefie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ine as permanent antiaircraf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ank-type vehicle -- fast, heavily armed and armored,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rough enemy positions and exploit disorganization --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use. And once again, planners fretted over priorities. More gu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mor? More speed? Increase one, and lose on the others?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build fewer un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compromises appeared. The 21st-century infantry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the later "heavy powered suit," was a tank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t least by 20th-century standards. The armed hove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ffect vehicle (GEV), equipped with multi-leaf spring ski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ground, could attain speeds of 120 kph on any decent ter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on desert or water. Conventional tanks were slower but tough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tactical nuclear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development of the tank-type weapon, though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attack vehicle. The original tanks had terr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phisticated infantry. The cybertanks terrorized EVERYON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. They were bigger (up to 50 meters), faster (hove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proved too vulnerable, but atomic-powered treads mov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t 45 kph or better) and more heavily armed (some had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n armor COMPANY). And two to three METERS of BPC armo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arly unstoppable. What made the cybertank horrifying, though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teral inhumanity. No crew was carried; each unit wa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ontrolled. Although true mechanical intelligence had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2010, and fully automated factories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were in wide use by the middle of the centu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s were the earliest independent mobile units -- the fir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"rob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cybertanks had proved their worth, development was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ar machines aroused a terrified sort of fascination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devoutly hoped never to confront them, and preferred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 distance -- like several kilometers -- even from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y were jus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act, more than anything, points up the feeling tha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ybertank. Unlike other war vehicles, they were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." Friendly units of the speaker's acquaintance were "he;"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it." And the term "cybertank" was rarely used. People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big war machines -- one drawn from the early Combi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efore that, from dark my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ed them Og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is a game of mechanized tank warfare set in the 21st centu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fighting unit -- the Ogre -- has been sen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strategic Command Post, which is guarded by a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. The Ogre's primary objective is to destroy the Command 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all other units is its secondary objective.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 has but one objective: Defend the Command Post. To do 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the O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OICES. Choices are made in OGRE through the use of th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, triangular object that can be moved around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Some selections in OGRE are made by firs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object or option, then pressing and quickly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is is referred to as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. Another method of designating choices is by DRAGGING.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placing the pointer over the desired obj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HOLDING the button while moving the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Releasing the button completes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DOWN THE MENU. In the upper right corner of the screen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at can be PULLED DOWN. The first is titled 'Menu'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OSI'. To pull down either menu place the pointe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press and hold the button. The selected menu tit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a list of COMMANDS will appear beneath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button without moving the pointer will cause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MENU COMMANDS. Menu commands are chosen by using th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Position the pointer over the selected menu title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enu by pressing the button. While holding the butt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ointer to the desired menu command. As the poin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, each command is highlighted in turn.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highlighted, releasing the button selects i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bout choosing a command, move the pointer off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title, then release the button. Nothing is chos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button while one of the command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. A mouse (if available) or joystick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laying OGRE. OGRE can be played using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and to simulate 'clicking' or pressing a button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entirely with 'pointing', 'clicking' and 'dr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ing a mouse or joystick. The instructions and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refer to 'pointing', 'clicking' and 'dragging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various input devices. See KEYBOARD SHORTC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FERENCE CARD for complete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play O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MED COMMANDS. When 'Menu' is pulled down, some of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tinct than others. These less distinct command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MMED. Dimmed options are ones that cannot be us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. Whenever additional information is requir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a DIALOGUE BOX appears. Dialogue boxes usually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alled 'buttons' to click, such as 'OK' or 'Cancel'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sent further options for selection. Dialogue boxe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if you're about to do something that is irreversible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dialogue box with general information, select 'About Og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OSI' menu. Clicking the 'OK' button removes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The defender's Command Post has been locat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ble terrain available -- a battered stretch of land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(14 miles) wide by 33 kilometers (20.5 miles) long,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sides by impassable swamp and on the fourth by a very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representing the standard battlefield i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 The map is divided into hexes, each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500 meters (0.93 miles)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MAP. Only half of the map can be viewed at one time.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vertically by clicking on one of the arrow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rners of the map. At the upper left and lower left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re arrows with horizontal bars at their tips. Thes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the top or bottom half of the map. Clicking on ar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and lower right corners moves the map up or down on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TERS. The battlefield is scarred with craters from pa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s. Craters are represented on the map by soli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ay move into or over a crater. It is possible, however,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LE. The battlefield is further obstructed by great piles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bble. These piles of rubble are represented on the map b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ines along the edges of hexes. Only the Ogre and infa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moving across this rubble. Other armor units cannot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it can fire across r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standard battlefield is divided into two basic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map (the top 16 rows of hexes)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structed' area. This is the area containing all of the cra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le. The bottom 6 rows of hexes, free of craters and rubb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clear' area. Both the left-most and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hexes contain only one crater. These crater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hex down from the top. A line drawn between these two c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is referred to as the 'crater line'. The obstructed area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crater line are referred to during initial deplo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BA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ants are rated by COMBAT FACTORS. The main combat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's ATTACK STRENGTH, ATTACK RANGE and DEFENSE STRENGTH.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flects a weapon's destructive power. The effective di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an reach is its Attack Range, and a unit'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an attack is referred to as its Defense Streng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ll be further expanded upon when discuss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Ogres, the Mark III and the Mark V. The Og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, approximately 30 meters in length, equipped with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antipersonnel weapons and 3 meters of biphase carbid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amaged Ogre can travel at about 45 kph, i.e., 3 map hex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The Ogre's goal is to destroy the defender's Command Pos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entire defensive armor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GRE MARK III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ENSE   ATTACK  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 QUANTITY  STRENGTH  STRENGTH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          2         3         6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TTERY       1         4         4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BAT.     4         3         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ERSONNEL      8         1 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S            45         1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V is a larger, more formidable version of the Mark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GRE MARK V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ENSE   ATTACK  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 QUANTITY  STRENGTH  STRENGTH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          6         3         6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ATTERY       2         4         4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BAT.     6         3         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ERSONNEL     12         1 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S            60         1 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ender's strategic communications cent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, once positioned, cannot be moved. The Command Post is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Ogre, or of defending itself. An attack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's weapons automatically destroys the Command Post. A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will, with seeming cruelty, elect to destroy a Command Po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mercifully with one of its nuclear weapons, but inst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it and its inhabitants beneath the cybertank's massive 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UNITS. There are four types of defensive armor units: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the missile tank, the howitzer and the Ground Effec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VY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ender's main battle tank. A heavy tank is big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vily armored. Its speed is such that it can keep 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, except when maneuvering around rubble. Unfortunately, a heav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within 3 kilometers (2 hexes) of the Ogre in order to fi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leaves the heavy tank vulnerable to almost all of the Og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including the possibility of being crushed beneath the Og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SILE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ssile tank is smaller and less heavily armored than a heavy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, sturdy surface from which the missile tank commander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missiles sits atop a set of wide crawler treads tha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ank slowly across the battlefield. The missile tank can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with the Ogre, thus requiring the missile tank comma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anticipate the Ogre's movement in order to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is missiles. The missile tank's saving grace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on the Ogre from 6 kilometers (4 hexes), allowing it to p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while staying out of range of most of the Ogre'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witzer is the defender's hardest hitting and longest ran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witzer can reach an Ogre up to 12 kilometers away (8 hex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howitzer to get 2 to 3 shots at an Ogre before the Ogr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king distance. Howitzers are permanent installations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as any other armor unit. The fact that a howitz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its greatest weakness. In addition, it is all but defen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s must try to buy a howitzer time with the mobil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o that the howitzer may wreak considerable damage upon the O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 EFFECT VEHICLE (G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       : 4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d by air-cushion suspension, the GEV is the defender'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hicle. It can move more than twice as fast as any other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gre. GEV's move once in the defender's regula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-- and again, after firing, in the GEV Movement Ph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 GEV commander will swoop in close enough to fire at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art away, just beyond reach of the Ogre'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A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: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: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travel in groups of one, two or three squads (6-8 m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). Infantry are armed with conventional and anti-tank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wered 'battlesuits' to greatly increase their mobility (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oss rubble that stops other armor units)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shrapnel and radiation. Infantry cannot mov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functional Ogre, and a squad leader will, if not careful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quad falling behind the Ogre, unable to reach it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destroyed. Infantry must get within 1500 meters (1 he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in order to fire at it. This makes them extremely vuln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's antipersonnel weapons, as well as to being overrun by the O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fantrymen swear the supposedly emotionless Ogre deriv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from the feel of battlesuits being crushed beneath its 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ing player must deploy forces in anticipation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alterations and force deployment are controll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 detailed discussion of the Field Editor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FIELD EDITOR' section. To quickly get started playing OGRE,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esigned fields o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AVING FIELDS. There are five predesigned fiel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choose. In addition to the five predesigned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save five fields of original design (see SAV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DITOR section). To load a field, select "Load a Fiel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appear from which one of the original or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 be selected for loading. Click on the field of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'OK'. The selected field will be loaded in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AVING GAMES. A previously saved game can be loa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attle is in progress when another game is loaded,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lost unless it is saved first. To load a game, select "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appear from which one of five saved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Select the desired game and then click 'OK'. The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 and the battle will proceed from wher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a battle can be saved for continued play la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attle status, select "Save a Game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appear, from which one of five gam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. Select the desired game and then click 'OK'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play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actics for a given encounter can be explored by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tatus prior to performing the tactic in questio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has been determined the prior battle status can be load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n alternate tactic to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. Once the player chooses the fiel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deployment, then selecting 'Play a Game' from the Men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appear asking which battle optio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There are two battle scenarios: Mark III or Mark V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can be played with two players or the computer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 Select the desired option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continuation of a previous game a dialogue box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tart a new Ogre or continue the game with the original O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option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a new game under the two-player op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Ogre must select one of the hex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s an entry point for the Ogre. Click OK on the dialogue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try hex and then select an entry hex by clicking on it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tered, the Ogre can move two more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yer options are locked out at this point until an entry h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for the Ogre. The map can be moved in order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TWEEN ONE AND TWO PLAYER GAMES. It is possible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player game to a two-player game and vice versa. To do s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ditor by selecting 'Edit the Field' from the Menu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 play. Select 'Play a Game' from the Menu. Whe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alogue box appears, select the desired scenario and click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dialogue box asks to start a new Ogre or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, select the 'Keep old Ogre' option. This pro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o continue but with someone (or something) els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es somewhat differently when changing between Mark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V scenarios. If 'Keep old Ogre' is selected when chan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I and Mark V scenarios then the number or players will ch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gre type will be maintained. If 'Start new Ogr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n the new Ogre type will enter at the bottom of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apons and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. The Phase window near the top of the sideba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hase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s the 'Ogre Entry' phase which only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, that player may move any or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fire with any or all of them. The phas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gr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g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gr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THE OGRE FIRES, ALL ARMOR UNITS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URN BECOME ACTIVE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efen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efense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GEV's complete the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BAR. The sidebar is different while playing the game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Editor. The area directly beneath the OGRE ca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Window, which shows the current ph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low the Phase Window is the Tactical Display.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to show the various attribute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Clicking on a piece will display that piece's attribu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tactical window is used to display messag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neous actions performed by the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Tactical Display are the command buttons.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f a button's text is dimmed then the button is in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nge' and 'Done' buttons are always present (although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 During a Movement Phase the top buttons are labeled 'Und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oup'. During an attack phase the same top buttons are labeled '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ire'. The button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BUTTON. The 'Range' command is used to view a piece's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. To view a piece's range, select the piec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then click the 'Range' button. All of the hexes within a pie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value (disregarding having to move around rubble)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All of the hexes the piece could potentially fire upon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isregarding having to move around rubble) are turned blu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hat falls within this 'umbrella' is highlighted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will remove the umb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BUTTON. The 'Done' button is used to end a phase.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d or fired all of his pieces when the 'Done'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require verification from the play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next gam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BUTTON. The 'Undo' button allows any piece's move to be und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t any time during the Movement Phase. To undo a mov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iece by clicking on it: then click the 'Undo'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move back to its original location. The 'Undo' butt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unless a piece that has moved is selected. If the Ogre has 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run a defender it can only be undone back to the hex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r overru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TON. The 'Undo' button changes to the 'Clear' button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hase. The 'Clear' button is used to deactivate weap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imed a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/SPLIT BUTTON. Explanation of this button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INFANTRY and SPLITTING INFANTRY in the MOVE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. The Group/Split button changes to the 'Fire' butt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phase. Once weapons have been aimed at a target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re' button f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PIECE. To move a piece, click on it, and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, drag the pointer to another hex and release the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move is attempted (i.e, moving onto a crater, across ru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p, moving a piece that has already moved, or moving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than it can) you will hear a beep and a message inform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rror will be in the Tactical Display. Once a piece has mo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appears dimmed (green). This alerts the player that an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) pieces have not moved yet. A piece can move up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value. It is not necessary to move a piece at all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MOVEMENT. The Ogre's movement depends on the number of t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intact. A Mark III starts with 45 treads; a Mark V with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gre's treads are reduced to 2/3 their original total (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Is and 40 for Mark Vs), the Ogre's movement value i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2. When the treads are reduced to 1/3 their original total (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Is and 20 for Mark Vs), the Ogre can move only 1 hex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gre's treads are completely destroyed it can no long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TILL ATTACK ANYTHING WITHIN RANGE. Selecting the Og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Ogre Summary' in the Tactical Display and will show the Og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vement value as well as the number of trea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HROUGH OCCUPIED HEXES. In general, only one unit at a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a hex. Any unit may move through a hex occupied by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When moving onto a hex occupied by a friendly unit the top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Clicking on this hex brings the bottom pie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One of these pieces must be moved before any other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Attempting any other action (except moving the map, undo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e of the stacked pieces) elicits a beep and the message '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full h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INFANTRY. The maximum number of squads of infant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a single hex is three. Two 1-squad units may be grou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squad unit. Three 1-squad units, or a 1-squad and a 2-squad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 into a single 3-squad unit. To group two infantry unit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ame hex and click the 'Group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TWO INFANTRY UNITS ARE GROUPED TOGETHER THE NEWLY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HAVE A REMAINING MOVE VALUE EQUIVALENT TO WHICHEV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ITS HAS MOVED THE FARTHEST. ALSO, GROUPING INFANT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 EXAMPLE: AN INF1 USES ITS FIRST MOVE TO MOVE ONTO AN INF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MOVED AT ALL. AT THIS POINT, THE INF1 HAS MOVED ONE HEX AND H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MAINING. THE INF2 HAS NOT MOVED AT ALL, THEREFORE, HAS 2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IF SO DESIRED, THE INF1'S MOVE CAN BE UN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'GROUP' BUTTON COMBINES THE INF1 AND INF2 INTO AN INF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DISPLAY WILL SHOW A 3-SQUAD INFANTRY UNIT THAT HAS MOVE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UNDO' BUTTON WILL BE DIMMED, INDICATING THIS PIE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 THE PIECE CAN, HOWEVER,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NFANTRY. 2-squad or 3-squad units may b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units. Whenever a 2- or 3-squad infantry unit is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sharing a hex with another piece, then the '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hange to the 'Split' button. Clicking the 'Spli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1-squad infantry unit to be split off and shar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aining squad unit. The two new infantry unit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ved status as the original unit. (Example: if an INF2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moved 1 hex, then the two new INF1 units will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1 hex and can be undone back to the same hex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2). The 'Split' button will immediately change back to 'Gro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two infantry units to be recombined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MING. An Ogre can damage or destroy an armor unit by ramm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moving onto its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MOBILE armor unit (i.e., a howitzer or any uni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 is destroyed when rammed by the Ogre. Any MOBILE ARM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50% chance of being disabled and a 50% chance of being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mmed. The Ogre, however, pays a price. Ramming a heavy t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loses 2 treads. Ramming any other armor unit costs the Og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gre can completely destroy the Command Post with a single ram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los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gre disables a piece when ramming it, then the Og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o indicate that a piece is underneath it. If the Og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vement left it can ram the piece again, thus destroying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moves off the disabled piece, the piece will be dimmed (blue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CAN ONLY RAM TWICE IN ON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units may, in turn, ram the Ogre. This ram, however, sacr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the ramming armor unit. The Ogre loses 1 tread du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y is not recommended except in dire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 RAM CANNOT BE UNDONE. THEREFORE, ANY TIME A PIECE MOV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'S HEX A DIALOGUE BOX APPEARS REQUESTING VE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CLICKING 'OK' ALLOWS THE RAM TO PROCEED. CLICKING 'CANCE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. Infantry are not rammed by an Ogre, but overrun. If an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to a hex occupied by infantry, that infantry is redu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IF THE OGRE HAS ANY ANTIPERSONNEL WEAPONS LEFT. If the Og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antipersonnel weapons, the infantry is not reduc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imits on overruns; the Ogre can overrun for as many mov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In addition, overruns do not cause the Ogr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antry unit may move onto a hex occupied by an Og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ffects. The infantry will, however, be reduced by on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Ogre's Movement Phase, providing the Og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tipersonnel weapons, WITHOUT THE OGRE HAVING TO EXPE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VERRUNS CANNOT BE UNDONE. THEREFORE, ANY TIME AN OG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HEX CONTAINING INFANTRY, A DIALOGUE BOX APPEAR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E OVERRUN. CLICKING 'OK' ALLOWS THE OVER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CLICKING 'CANCEL' WILL ABORT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V DOUBLE MOVEMENT. A GEV may move twice per turn -- once (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) during the defender's Movement Phase, and again (up to 3 h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EV Movement Phase following the defender's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OVEMENT. To end the Movement Phase, click the 'Done'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player's pieces have not been moved when the 'Done'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a dialogue box appears requesting verification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PLAYER OGRE MOVEMENT. During the Ogre Movement Ph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layer game, the pointer will disappear while the Ogre i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to move. When done, the Ogre automatically mov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rams a piece, the results will be displayed in the sideb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destroys the piece, there may be another pause while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 differen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at Phase occurs after each Movement Phase (except for 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phase movement). During a Combat Phase, the Undo and Group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sidebar change to Clear and Fire,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immed initially, and remain so until weap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Most weapons are heavy rapid-fire cannon using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shells, capable of fire in any direction. Each unit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ack strength once per turn. Each intact Ogre weapon may app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trength once per turn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PERSONNEL. The Ogre's antipersonnel weapons are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nd the Command Post. No infantry unit may be attack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turn by antipersonnel. When all antipersonnel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an Ogre can no longer reduce an infantry unit's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Each of the Ogre's missiles are one-shot weapons. Onc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stroyed before firing),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ATTACKS. An Ogre may attack an enemy unit by drag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's hex to the enemy hex. If the Ogre has any unfired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e enemy, a dialogue box will appear offer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Weapons that have been fired, destroyed, or ar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mmed and cannot be selected. Clicking on the desir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it and displays the weapon's attributes in the sid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up arrow in the dialogue box will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weapon to be fired (up to the maximum number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pon available). Clicking the down arrow will decreas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e sidebar is a window displaying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lling the target with the selected weapons. Any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an be fired in combination to increase this ch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killing will not always be increase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This probability is derived from the ratio of the tot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attacker(s) to the DEFENSE STRENGTH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mbined attack strengths are not enough to rea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atio. The following table contains the prob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Attack Strength  Probability of Killing  Probability of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se Strength       an Active Piece         a Disabl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-2                   0%        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                     17%        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                           33%                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                            50%                    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                            67%      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                            83%      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-1              100%              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the Ogre was firing a main battery at an activ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the ratio would be an attack strength of 4 to a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This gives a 2-1 ratio, which would give the Ogre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destroying the missile tank (or an 83% probabilit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ank were disabled). A more complete discussion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Cancel' is clicked no weap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weapon(s) have been selected, clicking OK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. The kill percentage remains displayed and the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s become available. Clicking the Clear butto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eapon(s) and the current target. Clicking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the selected weapon(s) at the chosen target an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hit, miss or disabled)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. When the Ogre attacks a defender it has an additiona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at defender; this is not reflected in the kil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idebar. A disabled piec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(blue), and will not be able to move or fi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next turn. Due to the tremendous strength of the Og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meter-thick biphase carbide armor, defenders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ave any additional probability to disable the Og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der's shot gets a result that would have been a "disable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nit, the sidebar will display the result "Glanced"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able" result against infantry is shown as "reduced". One squ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is destroyed whenever the Ogre gets a "reduced".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squads in the unit are capable of normal ac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PLAYER OGRE ATTACKS. During the Ogre Fire Phase in the on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Ogre will automatically fire its weapons at the defen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arget becomes highlighted while the target'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e Ogre is using is displayed. The Ogre then fi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. The pauses while the messages are display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(see PREFERENCES) and can be bypassed by clicking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ATTACKS. A defender attacks the Ogre by drag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hex to the Ogre's hex. A dialogue box appears, per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unit to specify which of the Ogre's remaining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s to target. Those parts of the Ogre that are destro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and cannot be selected. When a particular weapon or t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probability of killing (destroying) them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idebar. Once the desired target is chosen, click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ialogue box, or click 'Cancel' to 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arget has been selected, other defender units can be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by dragging from their hex to the Ogre's hex. Combin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rease the probability to destroy the selected target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tio of Attack Strength to Defense Strength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'Clear' button clears the selected weapon(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rget. Clicking the 'Fire' button fires the aimed unit(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target and the results of the encounter (hit or mis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id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piece fires it will appear dimmed (red) to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READS. If the Ogre's treads are targeted, the attack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33% probability of success. With the exception of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nits cannot be combined against treads. If the treads are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eads destroyed is equal to the attacker'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TTACKS. A 2-squad or 3-squad infantry un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individual units when attacking the Ogre's weap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player wishes to attack an Ogre's weapon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in a unit, the player must drag from the infantry's h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's hex once for each squad. Infantry also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ttacks on the Ogre's treads. This does not increase the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hitting, but it does allow more treads to be dama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 occurs. This is the only situation where more than on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target the Ogre's trea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: a) all defending units are destroyed: b)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off the bottom of the map: or c) all of the Ogre's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formal levels of victory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GRE VICTORY. The Command Post and all defending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VICTORY. The Command Post is destroyed and the Ogre esc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OGRE VICTORY. The Command Post is destroyed, but the Og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ll of its weapons and treads destroyed)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FENSE VICTORY. The Command Post is not destroyed and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and at least 30 attack points (Mark III scenario)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oints (Mark V scenario) of the defensive force surv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VICTORY. The Command Post is not destroyed and the Og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DEFENSE VICTORY. The Command Post is not destroyed but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MAP. The Ogre is the only piece that may leave the ma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t must be on the bottom row of the map with at least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Clicking anywhere off the map, but not in a leg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.e., the command buttons, menu bar or the map arrow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ialogue box asking if the Ogre should leave the map. If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battle results are analyzed and the appropriat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displayed in a final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EL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ditor lets the Post Commander deploy the defensive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battlefield terrain. The Field Editor is activ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 During a battle, the Field Editor can be enter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the Field" from the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CLEARING RUBBLE. Clicking on a dotted line at the edge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pile of rubble at that location. Clicking on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ile of rubble (a solid line)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IECES. A window in the sidebar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0 hex shaped pieces that can be selected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a piece becom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X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XX 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XXX       XX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    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    XXXXXXXXXXXX       XXXXXXXXXXX 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   XXXXXXXXXX         XXXXXXXXX  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XXX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XX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  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     XXXXXXXXXXXXXX         XXXX      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   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         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        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        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        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   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  XXX            X X X X X     C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       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XX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     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        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 XX            X  X    XX  X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       XXXX    XXXXX  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     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   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X        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      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    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X     XX         \       /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       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/DRAG. Directly beneath the selection window is the mod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oices in the mode window are Drop and Drag. The mod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either of 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map hex while in the Drop mode 'drops'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ece onto that hex. If the hex is occupied,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hex is replaced with the selected piece. If the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ccupied by the currently selected piece, clicking on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ieces can also be removed from the map by selecting the blank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lection window and dropping it onto occupied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mode is used to move pieces about the map. To move a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Drag from the mode window. Position the poi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iece and press the button. Continue to hold th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ointer to the desired hex. When the desired 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release the button and the piece moves 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o the new hex. Dragging a piece onto an occupied hex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from the occupied hex and replaces it with the piece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from an empty hex onto an occupied hex also removes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IELD. The entire field can be cleared of all rubble, cra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y selecting 'Clear Field'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ask for verification before the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PIECES. The entire field can be cleared of all pie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ubble and craters intact by selecting 'Clear Piec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ask for verification before the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 All defender setups require a command post (usu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highest row of hexes). The defender's initi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Ogre that will be attacking. If the attack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I, the defender gets 12 armor units and 20 squads of infa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is a Mark V, the defender gets 20 armor units and 30 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sitioning armor units, bear in mind that a single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wice as much as any other armor unit. This means that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armor units are available, the maximum number of howitz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s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idebar displays the total number of infa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units deployed so far. The total number of attack points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crater line is displayed in the forwar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ists in remaining within the recommend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RESTRICTIONS. Essentially, there are no restriction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when deciding where to deploy the defensive forces. B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lay a standard game, the following restri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: 1) All units must be deployed in the OBSTRUCTED area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20 attack strength points for the Mark III scenario, or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V, must be deployed ON OR BEHIND the cra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 The player may exercise individual initiative in de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If the player-designed scenarios are unbalanced, then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, defensive units can be used to offset the imbalanc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levels cited above cease to be valid once the de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varies from the standar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ELDS. It is possible to save a field for future us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a Field option described earlier in this manual).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aves the positions of all the craters, rubbl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displayed on the map. If the editor was entered from a ba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the Ogre is still on the map, the Ogre's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part of the field. To save a field, select "Save a Fiel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ue box will appear asking for the field number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der. Click on the field of choice and then click 'OK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ield will be saved under the specified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LOYME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es not conform to official Ogr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infantr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gam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es not conform to official Ogr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armor unit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gam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es not conform to official Ogr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ieces are below the cra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gam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es not conform to official Ogr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ters or rubbl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gam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es not conform to official Ogr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ieces in the clear area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gam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 Command Post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reach the Command P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some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lets you customize various game features to suit your own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before or during a game. Selecting Prefe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 menu will display the 'Preferences' dialogue box. This pres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options to modify. Clicking on an option will change it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more than one choice, click on it until the desired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The default is 'Yes' (meaning sound eff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). Turning sound effects off not only makes OGRE play more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someone in the house is trying to sleep), but also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During play, various dialogue boxes will appear as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t performed all of the actions available to you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perform an irrecoverable action.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e' is clicked during the Defender Move phase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that can move have not done so, then a reminder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here is a reminder for the end of each game pha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for ramming and overrunning. The default for remin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EMPTY TURNS. There are times when there is no possib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hase. If, for example, the Ogre has had all of it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n there is nothing for the Ogre to do during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hase. Nonetheless, the Ogre Attack Phase appears and 'Don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icked to go on to the next phase. These empty turn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setting 'Skip Empty Turns' to 'Yes'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empty turns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MESSAGE SPEED. During the one-player game where the Og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, various messages will appear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o what the Ogre is doing. The time that these messag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an be modified with 'Ogre Message Speed'.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', 'Med' and 'Hi'. The default is 'Low'. This option appears d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SKILL LEVEL. This option allows the player to modify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with which the Ogre plays during the one-player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'Low', 'Med' and 'Hi'. The default is 'Low'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dimmed during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ING COMB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COMBAT RESULTS ARE DETERMINED IN THE ORIGINAL OG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BY STEVE JACKSON. THE COMPUTER VERSION OF OGRE COMPUTE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AME FASHION, BUT IN A MANNER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each attack is resolved by comparing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of the units involved, and then rolling a die.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ttack, all attack strengths involved are total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defense strength of the target in ratio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then rounded off IN THE DEFENDER'S FAVOR to one of th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COMBAT RESULTS TABLE. In other words,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e it Ogre or standard unit, gets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-off. Examples: 2 attack points against 1 defense poi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2 to 1" attack. 2 attack points vs. 2 defense points = 1 to 1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oints vs. 2 defense points = 1 to 1 also; 2 attack points vs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points = 1 to 2; 6 attack points vs. 1 defense point = 6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ated as 5 to 1; see the Combat Results Table). Once the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nd rounded off, the attacker rolls the die and cons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lumn of the Combat Results Table to find the result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RESUL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AT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oll  1-2     1-1     2-1     3-1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NE      NE      NE      D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NE      NE      D       D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NE      D       D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NE      D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D       X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X       X       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t less than 1 to 2 are always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t 5 to 1 or better, are an automatic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: "No Effect." The unit attacked is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Four possible results, depending on the unit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 OGRE is undamaged. (This shows as "Glanced" in the side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n INFANTRY unit has its strength reduc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 ARMOR unit is DISABLED. The unit can neither move nor fi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An armor unit remains disabled until the end of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DISABLED ARMOR unit is destroyed if it receives a seco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hil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If the unit attacked is an Ogre, the part of the Og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d is destroyed. If the defender is any unit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EDIT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appear whenever the player attempts an a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op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 ALREADY PRESENT. Appears when the player attempt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mand Post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TER IN THE WAY! Appears when the player attempts to move the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c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Y ON THE MAP. Appears when a click occurs anywhere 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ITS IN HEX PLEASE MOVE 1. When two defenders are in the same hex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ust be moved off before any action may be taken elsew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if any action is attempted with a defend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siding in the sam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VE ONTO A CRATER. Appears when attempting to move a piec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VE THAT FAR. Appears when attempting to move a pie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STS CAN'T ATTACK. Appears when the player attempts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with the Comman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CAN'T ATTACK THIS TURN. Appears when the play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e Ogre with a disable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CAN'T MOVE THIS TURN. Appears when the player attemp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ble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QUAD HAS AIMED OR FIRED. Appears when the play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e Ogre more frequently than the number of units in a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ACKER. Appears when the player attempts to target oppon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from a hex that doesn't contain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EAR PATH. Appears when the player attempts to move a piec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o another, and there is no path of empty hexes sho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BINED ATTACKS ON TREADS. Appears when the play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pieces in an attack against the Ogre's 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ARGET. Appears when the player attempts to target the oppon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from a piece to a hex that doesn't contain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EADS LEFT! Appears when the player attempts to move an Og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READS TO RAM. Appears when the player attempts a 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the Ogre more treads than it h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CAN'T ENTER ON A CRATER. Appears when the Ogre play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eld on a hex that contains a c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ENTERS ON BOTTOM ROW ONLY. Appears when the play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Ogre onto the field on any row other tha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RAMS PER TURN. Appears when the Ogre player attempts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pieces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NOT MOVE. Appears when the player attempts to mo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r a howi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OVE A PIECE. Appears when the player attempts to move a cr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's piece, or from a blank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Y ON THE MAP. Appears when a click occurs anywhere 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E UNIT AT A TIME. Appears when the Ogre attempts to tar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efending un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UT OF ATTACK RANGE. Appears when the Ogre is beyo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ing piece, or when the Ogre attempts to target a pie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its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X IS FULL. Appears when the player attempts to move a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nto a hex that already contains the Ogre and another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MOVED. Appears when the player attempts to mo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moved its full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LREADY AIMED THIS TURN. Appears when the player attempts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with a piece that is already aimed at the O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LREADY FIRED THIS TURN. Appears when the player attempts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with a piece that has already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FOR 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like to thank the following persons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Bueche, Paul Neurath, and Dallas Snell for programming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nell, Chris Martens &amp; Steve Jackson for writing th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Albert &amp; Steve Jackson for editing th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 Ogwulu for graphics and design of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Loubet, Peter Diaglio and Winchell Chung for illustra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; Marsha Meuse for ga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arriott for making a general nuisance of himself (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testers: Jeff Hillhouse, Donna Gagne, Paul Neur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Nichols, Kurt Boutin, and Creede Lambard, Norman Band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Greer, Steve Jackson, and Scott Haring from Steve Jackso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Albert &amp; Marsha Meuse for mo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Origin Systems, Inc., 340 Harve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NH,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