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97725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713637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36686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112898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