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94083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22455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0950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46202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