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2662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15640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02299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25073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