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99832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23475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90872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86683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