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2360414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2178398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5450102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