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8645271"/>
            <w:bookmarkStart w:id="1" w:name="__Fieldmark__0_10086452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8645271"/>
            <w:bookmarkStart w:id="3" w:name="__Fieldmark__2_10086452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8645271"/>
            <w:bookmarkStart w:id="5" w:name="__Fieldmark__3_10086452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