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771965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3830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376958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35445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643092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92347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525089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53370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66515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157004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48622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