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_VAR : thm -&gt; ter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, returning the chosen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. t}, the inference rule {SPEC_VAR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x'} and the theorem {A |- t[x'/x]}, where {x'} is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x} chosen to avoid clashing with free variables in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PEC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's conclusion is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variable is renamed to avoid the free {m} in the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ADD_ASSUM `m = 1`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m = 1 |- !m n.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C_VAR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hm = (`m'`, m = 1 |- !n. m' + n = n + 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_ALL, GEN_TAC, SPEC, SPECL, SPEC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