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57967365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95431486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56119237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99080300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