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8846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8510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4583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