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5420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02008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88144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0493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