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14360911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43609113"/>
      <w:bookmarkStart w:id="1" w:name="__Fieldmark__0_214360911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