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182805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753232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972497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