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49429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66224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48130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65943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