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431672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578913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