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31437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11249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74923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6721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