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9302532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992833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6421668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