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1192588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2843544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