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16850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40331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09612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26143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