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650442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704923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