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4530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0251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47812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3152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