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29510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83854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15616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60059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