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1898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8793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4375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39276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