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431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728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401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073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