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183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415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188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8191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