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135693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6847300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1820973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9498338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4614259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9524175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5133354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0599531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3632467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4712061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6233958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