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722958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536953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