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41450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76483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90754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94645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