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1018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22413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66811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6264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