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00525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61562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1836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18365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