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8597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8971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88241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933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