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64960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50119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6860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61067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