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31457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061012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532603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67011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