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026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365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8885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847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