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63288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45153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8967428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