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2031367169"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1685186095"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279020611"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