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054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311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544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35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679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381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633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98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093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576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787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41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040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