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249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472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743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9015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055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53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079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256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818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754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693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55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780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2458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0736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018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671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