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005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7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485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50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285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91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37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658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42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628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948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677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96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68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502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