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9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56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3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01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207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723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90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51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20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3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252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06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44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