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23417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2528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75996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25648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00476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48022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05690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86922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75176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77315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07197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19963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31505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76862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55980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31633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1542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