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721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431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550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795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068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177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709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089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863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277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889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683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121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636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460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