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1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043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042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099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16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87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47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2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22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1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0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34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1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