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91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80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86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6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47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567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84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48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6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0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20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569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330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199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