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372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979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625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753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745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078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251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994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658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429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64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171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727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85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988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