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166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005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967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28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288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343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553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198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244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812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50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7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924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