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9905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90828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82540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12806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34102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89355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70382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38869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50679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82695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38877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16661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78925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44486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64994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24543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41414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