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421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621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702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4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356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05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350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906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378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362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249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105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260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294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13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