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53040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44107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26086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41344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9565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17930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09191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92234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48556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6705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53055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77456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99777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9209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33457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0713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288417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7948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7713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2905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8985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2673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54926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06450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6669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50096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6068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72624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54823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844534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0016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84147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2329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57377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6682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3241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9232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88712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042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